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J. R. Ellis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cs-CZ"/>
        </w:rPr>
        <w:t>J. R. ELL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 R. Ellis pochází z dělnické rodiny, což mu ale nezabránilo, aby vystudoval Oxfordskou univerzitu a stal se učitelem. Vždy se zajímal o záhady, nadpřirozeno a neobjasněné zločiny a už během kantorských let psal dětská divadelní představení a duchařské historky. Naplno se autorské tvorbě ale začal věnovat až v důchod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i/>
          <w:iCs/>
        </w:rPr>
        <w:t>Vraždy v Yorkshiru</w:t>
      </w:r>
      <w:r>
        <w:rPr>
          <w:rFonts w:cs="Times New Roman" w:ascii="Times New Roman" w:hAnsi="Times New Roman"/>
        </w:rPr>
        <w:t xml:space="preserve"> je neodmyslitelně spjata s krajem, kde Ellis žije. Inspirací mu pro ni byly detektivky Agathy Christie a Johna Dicksona Carra ve stylu záhad zamčeného pokoje, nebo třeba seriál </w:t>
      </w:r>
      <w:r>
        <w:rPr>
          <w:rFonts w:cs="Times New Roman" w:ascii="Times New Roman" w:hAnsi="Times New Roman"/>
          <w:i/>
          <w:iCs/>
        </w:rPr>
        <w:t>Jonathan Creek</w:t>
      </w:r>
      <w:r>
        <w:rPr>
          <w:rFonts w:cs="Times New Roman" w:ascii="Times New Roman" w:hAnsi="Times New Roman"/>
        </w:rPr>
        <w:t>. Věří, že pro detektivní romány není důležité jen to, kdo spáchal zločin, ale také jak ho proved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čkoliv píše o vraždách, vyhýbá se přehnaně brutálním scénám a raději klade důraz na lehký styl, prvky humoru a promyšlenou záplet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jrellisyorkshirewriter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3:00Z</dcterms:created>
  <dc:creator>Martin Paytok</dc:creator>
  <dc:description/>
  <cp:keywords/>
  <dc:language>en-US</dc:language>
  <cp:lastModifiedBy>Tomáš Němec</cp:lastModifiedBy>
  <dcterms:modified xsi:type="dcterms:W3CDTF">2023-05-22T15:44:00Z</dcterms:modified>
  <cp:revision>16</cp:revision>
  <dc:subject/>
  <dc:title/>
</cp:coreProperties>
</file>