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ZMIZELÁ DÍVKA. KOSTI NALEZENÉ V LESE. A JEDEN MLADÝ BEZDĚČNÝ DETEKTIV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rsná léta těsně po konci druhé světové války. Nález lidských kostí ve špatně přístupné lesní rokli kdesi v pohraničí svědčí o zločinu, jehož pachatele se policii nepodaří vypátra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ezděčný detektiv Ota Fink – v civilu soustružník – se po letech zvláštní náhodou vrací na místo, kde byl jako patnáctiletý učeň na své první letní brigádě a kde se také zamiloval do o dva roky starší Lucie. Od té doby ji neviděl a pro jiné lásky ji nakonec pustil z hlavy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ž teď se dozvídá, že krásná Lucie den po jeho odjezdu z brigády záhadně zmizela. Říká se, že je dávno po smrti a mechem porostlé kosti objevené houbařem v hromadě jehličí a tlejícího listí byly její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Jakou roli v jejím zmizení sehrál řidič neobvyklého předválečného vozu, který jedné srpnové noci roku 1947 pokazil mladému Otovi a Lucii romantickou schůzku v lese? Ota Fink se dvanáct let po zločinu – během horkého léta roku 1959 – vydává po stopách záhadného automobilu. Podaří se mu zjistit, co se Lucii tehdy skutečně stalo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ndara" w:hAnsi="Candara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24:00Z</dcterms:created>
  <dc:creator>Frederik Velinský</dc:creator>
  <dc:description/>
  <cp:keywords/>
  <dc:language>en-US</dc:language>
  <cp:lastModifiedBy>Tomáš Němec</cp:lastModifiedBy>
  <dcterms:modified xsi:type="dcterms:W3CDTF">2023-05-17T06:07:00Z</dcterms:modified>
  <cp:revision>18</cp:revision>
  <dc:subject/>
  <dc:title/>
</cp:coreProperties>
</file>