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Na Aljašku přišlo jaro a teplý jižní vítr přinesl oblevu, takže rezervaci zaplavil rozbředlý sníh. Soukromá vyšetřovatelka Kate Shugaková musí kromě hromady jiných věcí vyřídit i jednu dlouho odkládanou záležitost: vyplnit daňové přiznání. Jenže pokud se některým lidem lepí smůla na paty, ona v ní musí vězet až po krk, a jestli jsou některé dny špatné, pak tenhle je jejich krá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  <w:lang w:val="en-US" w:eastAsia="en-US"/>
        </w:rPr>
      </w:pPr>
      <w:r>
        <w:rPr>
          <w:shd w:fill="FFFFFF" w:val="clear"/>
        </w:rPr>
        <w:t xml:space="preserve">Nejen že se Kate musí vypořádat s rozzuřenými medvědy grizzly a umanutými členy jedné znesvářené rodiny, ale k tomu všemu se jí na dvorek </w:t>
      </w:r>
      <w:r>
        <w:rPr>
          <w:shd w:fill="FFFFFF" w:val="clear"/>
          <w:lang w:val="en-US" w:eastAsia="en-US"/>
        </w:rPr>
        <w:t>zřítí motor proudového letadla</w:t>
      </w:r>
      <w:r>
        <w:rPr>
          <w:shd w:fill="FFFFFF" w:val="clear"/>
        </w:rPr>
        <w:t xml:space="preserve">. Otravní agenti </w:t>
      </w:r>
      <w:r>
        <w:rPr>
          <w:shd w:fill="FFFFFF" w:val="clear"/>
          <w:lang w:val="en-US" w:eastAsia="en-US"/>
        </w:rPr>
        <w:t>Národního úřadu pro bezpečnost dopravy vyšetřující nehodu a mrtvola v lese za humny už jsou pak jen pověstnou třešinkou na dortu.</w:t>
      </w:r>
    </w:p>
    <w:p>
      <w:pPr>
        <w:pStyle w:val="Normal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jc w:val="both"/>
        <w:rPr/>
      </w:pPr>
      <w:r>
        <w:rPr>
          <w:shd w:fill="FFFFFF" w:val="clear"/>
        </w:rPr>
        <w:t>Jakkoliv se Kate zprvu hodlá od policejního pátrání distancovat, nakonec nedokáže jenom nečinně přihlížet, a než se naděje, už se s Obludou po boku vydává po stopách nebezpečného vra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10:00Z</dcterms:created>
  <dc:creator>Tomáš Němec</dc:creator>
  <dc:description/>
  <cp:keywords/>
  <dc:language>en-US</dc:language>
  <cp:lastModifiedBy>Tomáš Němec</cp:lastModifiedBy>
  <dcterms:modified xsi:type="dcterms:W3CDTF">2022-10-05T12:31:00Z</dcterms:modified>
  <cp:revision>32</cp:revision>
  <dc:subject/>
  <dc:title/>
</cp:coreProperties>
</file>