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DYŽ NĚKDO LŽE A KRADE, MŮŽE BÝT SCHOPEN I VRAŽDY?</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zy z jara léta Páně 1144 opatství svatého Petra a Pavla v Shrewsbury postihnou záplavy. Když se řeka vrátí do svých břehů, zděšení bratři zjistí, že zmizely ostatky svaté Winifredy, patronky kláštera. Vzala je snad velká voda? Nebo má v té záhadě prsty některý z návštěvníků opatstv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že se jich tam v ten nevlídný čas sešla opravdu pestrá sbírka. Dva putující benediktinští mniši, hrabě z Leicesteru, postarší trubadúr se svým podkoním a zpěvačkou… Zkušený znalec lidských povah bratr Cadfael má hned od začátku podezření, že ne každý z nich je takový, jak se na první pohled jev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Stín podezření se rychle usadí na ramenou neupřímně působícího benediktina Tutila. Jeho vinu či nevinu by mohl potvrdit očitý svědek, než však dostane příležitost promluvit, je úkladně zavražděn. Někdo se zjevně snaží zamést stop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Starttext">
    <w:name w:val="start_text"/>
    <w:basedOn w:val="Standardnpsmoodstavce"/>
    <w:qFormat/>
    <w:rPr/>
  </w:style>
  <w:style w:type="character" w:styleId="Endtext">
    <w:name w:val="end_text"/>
    <w:basedOn w:val="Standardnpsmoodstavce"/>
    <w:qFormat/>
    <w:rPr/>
  </w:style>
  <w:style w:type="character" w:styleId="Odkaznakoment">
    <w:name w:val="Odkaz na komentář"/>
    <w:qFormat/>
    <w:rPr>
      <w:sz w:val="16"/>
      <w:szCs w:val="16"/>
    </w:rPr>
  </w:style>
  <w:style w:type="character" w:styleId="TextkomenteChar">
    <w:name w:val="Text komentáře Char"/>
    <w:qFormat/>
    <w:rPr>
      <w:lang w:val="en-US" w:eastAsia="en-US"/>
    </w:rPr>
  </w:style>
  <w:style w:type="character" w:styleId="PedmtkomenteChar">
    <w:name w:val="Předmět komentáře Char"/>
    <w:qFormat/>
    <w:rPr>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0:36:00Z</dcterms:created>
  <dc:creator>Tomáš Němec</dc:creator>
  <dc:description/>
  <cp:keywords/>
  <dc:language>en-US</dc:language>
  <cp:lastModifiedBy>Tomáš Němec</cp:lastModifiedBy>
  <dcterms:modified xsi:type="dcterms:W3CDTF">2023-01-19T10:40:00Z</dcterms:modified>
  <cp:revision>37</cp:revision>
  <dc:subject/>
  <dc:title/>
</cp:coreProperties>
</file>