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cs-CZ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KDYŽ SPOR MEZI DVĚMA BRATRY</w:t>
      </w:r>
      <w:r>
        <w:rPr>
          <w:rFonts w:cs="Times New Roman" w:ascii="Times New Roman" w:hAnsi="Times New Roman"/>
          <w:b/>
          <w:sz w:val="24"/>
          <w:szCs w:val="24"/>
          <w:lang w:val="cs-CZ"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VLEČE ZEMI DO VÁLK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cs-CZ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zh-CN"/>
        </w:rPr>
      </w:r>
    </w:p>
    <w:p>
      <w:pPr>
        <w:pStyle w:val="Normal"/>
        <w:spacing w:lineRule="auto" w:line="240" w:before="0" w:after="0"/>
        <w:jc w:val="both"/>
        <w:rPr>
          <w:rStyle w:val="Starttext"/>
          <w:shd w:fill="FFFFFF" w:val="clear"/>
        </w:rPr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 xml:space="preserve">Na jaře roku 1144 panuje v Anglii dočasný klid zbraní, ale křehké příměří mezi císařovnou Matyldou a králem Štěpánem zdaleka nedává naději na trvalý mír. </w:t>
      </w:r>
    </w:p>
    <w:p>
      <w:pPr>
        <w:pStyle w:val="Normal"/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>Bratr Cadfael považuje i tento krátký oddech od vleklé války za požehnání. Nicméně jako bývalý voják trochu vzrušení nikdy neodmítne, a když se mu naskytne příležitost doprovodit bratra Marka na diplomatickou misi do rodného Walesu, s radostí ji přijme.</w:t>
      </w:r>
    </w:p>
    <w:p>
      <w:pPr>
        <w:pStyle w:val="Normal"/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 xml:space="preserve">Ani jeden z mnichů však netuší, že Walesem zmítá krvavý rodinný spor. Kníže Owain nedávno zapudil svého bratra Cadwaladra, kterého obvinil ze zákeřné vraždy, načež lehkomyslný Cadwaladr ve vzteku najal armádu dánských žoldáků, s nimiž hodlá vpadnout do Walesu. </w:t>
      </w:r>
    </w:p>
    <w:p>
      <w:pPr>
        <w:pStyle w:val="Normal"/>
        <w:spacing w:lineRule="auto" w:line="240" w:before="0" w:after="0"/>
        <w:jc w:val="both"/>
        <w:rPr>
          <w:rStyle w:val="Starttext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arttext"/>
          <w:rFonts w:cs="Times New Roman" w:ascii="Times New Roman" w:hAnsi="Times New Roman"/>
          <w:sz w:val="24"/>
          <w:szCs w:val="24"/>
          <w:shd w:fill="FFFFFF" w:val="clear"/>
        </w:rPr>
        <w:t>Cadfael se ocitá v dánském zajetí a přímo v srdci hrozící občanské války. Má před sebou nelehký úkol: urovnat rozkol mezi bratry dřív, než stačí uvrhnout do chaosu celou ze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basedOn w:val="Standardnpsmoodstavce"/>
    <w:qFormat/>
    <w:rPr/>
  </w:style>
  <w:style w:type="character" w:styleId="Endtext">
    <w:name w:val="end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17:00Z</dcterms:created>
  <dc:creator>Tomáš Němec</dc:creator>
  <dc:description/>
  <cp:keywords/>
  <dc:language>en-US</dc:language>
  <cp:lastModifiedBy>Tomáš Němec</cp:lastModifiedBy>
  <dcterms:modified xsi:type="dcterms:W3CDTF">2022-09-27T13:04:00Z</dcterms:modified>
  <cp:revision>20</cp:revision>
  <dc:subject/>
  <dc:title/>
</cp:coreProperties>
</file>