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MELBOURNE PODLE JACKA IRISHE: DÉŠŤ, VÍTR, DOSTIHY, SEX, KORUPCE, VRAŽDA</w:t>
      </w:r>
    </w:p>
    <w:p>
      <w:pPr>
        <w:pStyle w:val="Normlnweb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Život v Melbourne není lehký – obzvlášť když se člověk pokouší splácet dluhy sázením na dostizích, snaží se vlastníma rukama vyrobit v truhlářské dílně stůl a v australském fotbalu fandí klubu, jenž prakticky nevyhrává a jehož největší hvězdou byl kdysi jeho otec. Otec, kterého zbožňují fotbaloví pamětníci z jeho oblíbené hospod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dyž se s Jackem Irishem snaží spojit jeden z jeho bývalých známých, Jack nejdříve netuší, o koho jde. A ani poté, co se rozpomene, příliš nespěchá, aby mu telefonát oplatil. Danny McKillop mu totiž připomíná časy a události, na něž by nejraději jednou provždy zapomně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ezitím ale Danny přijde o život a Jack, který se po smrti své ženy protlouká životem jako člověk mnoha řemesel, musí uznat, že mu něco dluží. Netrvá to ale dlouho a sám zjistí, že tam, kde zákon nemá čisté ruce, se některé dluhy splácejí opravdu těžko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le knih s Jackem Irishem byla natočená brilantní televizní série s Guyem Pearcem v hlavní rol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12:00Z</dcterms:created>
  <dc:creator>Triad</dc:creator>
  <dc:description/>
  <cp:keywords/>
  <dc:language>en-US</dc:language>
  <cp:lastModifiedBy>Tomáš Němec</cp:lastModifiedBy>
  <dcterms:modified xsi:type="dcterms:W3CDTF">2020-05-18T11:17:00Z</dcterms:modified>
  <cp:revision>20</cp:revision>
  <dc:subject/>
  <dc:title/>
</cp:coreProperties>
</file>