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t>Larisa Kostićová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NNA WINTEROVÁ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Anna Winterová se literatuře věnuje od chvíle, kdy náhodně vyslovila první rým. Mezi tisícovkami stránek, které popsala a nastrkala do šuplíku, stihla vystudovat filozofii a patnáct let se věnovat humanitním vědám. Zvykla si sice na suchopár akademických textů, celoživotního nadšení pro beletrii se však nezbavil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V jejích příbězích se spojuje vášeň pro detektivky s láskou k mytologii, pohádkám a fantazii vůbec. A jak se mohou čtenáři přesvědčit v detektivce </w:t>
      </w:r>
      <w:r>
        <w:rPr>
          <w:rFonts w:cs="Times New Roman" w:ascii="Times New Roman" w:hAnsi="Times New Roman"/>
          <w:i/>
          <w:iCs/>
          <w:sz w:val="24"/>
        </w:rPr>
        <w:t>Kdysi tady hořel oheň</w:t>
      </w:r>
      <w:r>
        <w:rPr>
          <w:rFonts w:cs="Times New Roman" w:ascii="Times New Roman" w:hAnsi="Times New Roman"/>
          <w:sz w:val="24"/>
        </w:rPr>
        <w:t>, spojení kriminální zápletky, tajemství a mýtů funguje velmi dobř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omě psaní patří mezi její koníčky malování, osamělé toulky po lesích a lenošení s kočkou na klíně a hrnkem černé kávy v ruce. Žije v malém městečku ve středních Čechá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37:00Z</dcterms:created>
  <dc:creator>ZMK</dc:creator>
  <dc:description/>
  <cp:keywords/>
  <dc:language>en-US</dc:language>
  <cp:lastModifiedBy>Martin Paytok</cp:lastModifiedBy>
  <dcterms:modified xsi:type="dcterms:W3CDTF">2024-09-04T08:47:00Z</dcterms:modified>
  <cp:revision>9</cp:revision>
  <dc:subject/>
  <dc:title/>
</cp:coreProperties>
</file>