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LEČNA MARPLOVÁ PO ČESKU? MLADÁ. SVÉRÁZNÁ. UČITELK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fína a komisař Tvrdík si užívají zasloužené dovolené v Karlových Varech. Lázeňská idylka však náhle skončí s příjezdem Tvrdíkovy patnáctileté dcery Ludmily a nezničitelné tety Václavy. V luxusním hotelu se navíc objeví mrtvá zvířata, přiřítí se nekompromisní krajský hygienik Julius Šlem a nastalý chaos graduje smrtí provozní Ivety Lehké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městě probíhají oslavy filipojakubské noci a podezřelých není málo. Vraždil ředitel hotelu inženýr Brousil, žárlivý manžel oběti, někdo ze zaměstnanců nebo nesnášenlivý gymnazijní profesor Rudlík? A jak do toho všeho zapadají Jirka Pazderka a jeho babička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fína neřeší jen zapeklitou vraždu hotelové provozní, ale je nucena čelit i nástrahám, které jí připravuje Tvrdíkova rodina. Udrží si zdravý rozum a vztah s komisařem všem navzdory? A pomohou jí babiččina moudra přežít všechny eskapády a svízelné situace?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Obsahuje bonusový příběh </w:t>
      </w:r>
      <w:r>
        <w:rPr>
          <w:rFonts w:cs="Times New Roman" w:ascii="Times New Roman" w:hAnsi="Times New Roman"/>
          <w:b/>
          <w:bCs/>
          <w:i/>
          <w:iCs/>
          <w:sz w:val="24"/>
        </w:rPr>
        <w:t>Fanča loví netopýry</w:t>
      </w:r>
      <w:r>
        <w:rPr>
          <w:rFonts w:cs="Times New Roman" w:ascii="Times New Roman" w:hAnsi="Times New Roman"/>
          <w:b/>
          <w:bCs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03:00Z</dcterms:created>
  <dc:creator>Martin Paytok</dc:creator>
  <dc:description/>
  <cp:keywords/>
  <dc:language>en-US</dc:language>
  <cp:lastModifiedBy>Tomáš Němec</cp:lastModifiedBy>
  <dcterms:modified xsi:type="dcterms:W3CDTF">2024-04-11T06:08:00Z</dcterms:modified>
  <cp:revision>2</cp:revision>
  <dc:subject/>
  <dc:title/>
</cp:coreProperties>
</file>