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highlight w:val="yellow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Tomáš Felc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MARIE REJF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/ nar. 19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chází z Prahy, vyrůstala v Žatci, v Plzni studovala na Fakultě humanitních studií. Nyní žije ve Varnsdorfu, kde pracuje jako učitelka v mateřské škol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saní beletrie se věnuje od mládí. Po dvou fantasy románech pro mládež se zaměřila na sérii humorných detektivek se svéráznou učitelkou Josefínou Divíškovou, v níž naplno zúročila svůj talent odpozorovat a s patřičnou dávkou humoru popsat vztahy mezi obyčejnými lidmi, a zároveň dovedně zprostředkovat atmosféru současného maloměs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Vedle toho je autorkou souboru brilantních arabesek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Povídky smíchovské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, které jsou přiznanou poctou Janu Nerudovi a Jakubu Arbesov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45:00Z</dcterms:created>
  <dc:creator>Tomáš Němec</dc:creator>
  <dc:description/>
  <cp:keywords/>
  <dc:language>en-US</dc:language>
  <cp:lastModifiedBy>Tomáš Němec</cp:lastModifiedBy>
  <dcterms:modified xsi:type="dcterms:W3CDTF">2023-09-22T05:49:00Z</dcterms:modified>
  <cp:revision>37</cp:revision>
  <dc:subject/>
  <dc:title/>
</cp:coreProperties>
</file>