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ČENÝ POKOJ SE STANE DĚJIŠTĚM ZÁHADNÉ VRAŽD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uhy z hazardu dohnaly lorda Redmira takřka k bankrotu. Ve snaze získat peníze na jejich umoření se rozhodne uspořádat velkolepé kouzelnické vystoupení a předvést náročnou iluzi se zamčeným pokojem, kterou navíc živě odvysílá televize. Jenže nedlouho potom, co se rozjedou kamery, se spektakulární trik spektakulárně pokaz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Jim Oldroyd, který vystoupení sleduje z první řady, za celou svou kariéru u policie nic podobného neviděl. Lord Redmire mu přímo před očima zmizí a vzápětí se zase objeví – s nožem v zádech. Oldroyd a jeho kolegyně Stephanie Johnsonová brzy přijdou na to, že motiv k vraždě měli skoro všichni, co se v té době nacházeli v publiku. Jak ale vrah dokázal vniknout do zamčené místnosti a zase se z ní dostal ven, aniž by po sobě zanechal jedinou stop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é, co je jediný člověk, který znal pozadí iluze, brutálním způsobem umlčen, se případ začíná jevit jako neřešitelný. Otázka totiž není jenom, kdo zabíjel, ale také proč a především j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lasická anglická detektivka ve stylu knih moderních mistrů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žánru, jako jsou Ann Granger, Caroline Graham a Louise Pe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kern w:val="0"/>
      <w:sz w:val="22"/>
      <w:szCs w:val="22"/>
    </w:rPr>
  </w:style>
  <w:style w:type="character" w:styleId="ZpatChar">
    <w:name w:val="Zápatí Char"/>
    <w:qFormat/>
    <w:rPr>
      <w:kern w:val="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6:00Z</dcterms:created>
  <dc:creator>Martin Paytok</dc:creator>
  <dc:description/>
  <cp:keywords/>
  <dc:language>en-US</dc:language>
  <cp:lastModifiedBy>Tomáš Němec</cp:lastModifiedBy>
  <dcterms:modified xsi:type="dcterms:W3CDTF">2024-03-12T08:15:00Z</dcterms:modified>
  <cp:revision>29</cp:revision>
  <dc:subject/>
  <dc:title/>
</cp:coreProperties>
</file>