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RÁCE, KTERÁ JÍ MŮŽE ZMĚNIT ŽIVOT. TAJEMSTVÍ, KTERÉ JI MŮŽE O ŽIVOT PŘIPRAV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dyž je studentka Harvardu Madison Riverová přijata na stáž k uznávané soudkyni Kathryn Conroyové, považuje to za nejšťastnější den svého života. Taková příležitost by jí totiž mohla na začátku kariéry otevřít spoustu dveř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enže Madison má tajemství, které může zničit vše, o co se dosud snažila. Její problematický bratr Danny je podezřelý ze závažného zločinu… a případem se zabývá právě Kathryn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adison by ráda Dannymu pomohla, to by ale znamenalo postavit se své nadřízené. Pak se však po Dannym slehne zem a ona musí začít jedn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átrání po pravdě vtáhne Madison hluboko do Kathrynina světa. Kým její nadřízená doopravdy je? Snaží se Madison pomáhat, nebo si z ní udělala pěšáka ve velmi nebezpečné hře? Obě ženy kolem sebe krouží jako kočka s myší a jejich vzájemná nedůvěra roste. Dokážou ji překonat, nebo to celé skončí, až když jedna z nich zemře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Brilantně napsaná kniha, které nechybí sympatické postavy stejně jako provokativní myšlenky. Ideální čtení pro příznivce psychologických thrillerů.“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– Library Jour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Strhující román od autorky bestselleru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cs-CZ"/>
        </w:rPr>
        <w:t>Vždycky je to manž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. Michele Campbell je famózní vypravěčka.“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– Jeneva Ro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17:00Z</dcterms:created>
  <dc:creator>Martin Paytok</dc:creator>
  <dc:description/>
  <cp:keywords/>
  <dc:language>en-US</dc:language>
  <cp:lastModifiedBy>Tomáš Němec</cp:lastModifiedBy>
  <dcterms:modified xsi:type="dcterms:W3CDTF">2024-03-08T10:00:00Z</dcterms:modified>
  <cp:revision>6</cp:revision>
  <dc:subject/>
  <dc:title/>
</cp:coreProperties>
</file>