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LANTNÍ LITERÁRNÍ POCTA VELIKÁNŮM ČESKÉ LITERATURY JANU NERUDOVI A JAKUBU ARBESOV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íchovské předměstí počátku dvacátého století, z průmyslového koutu u levého břehu Vltavy se pomalu stává důležitá součást budoucí Velké Prahy. Město tepe každodenním životem, zatímco místa skrytá v potemnělých uličkách, dílnách a pavlačích vyprávějí svůj vlastní příběh. Kdo se schovává pod čerpadly Petržilkovské vodárny? Jaké tajemství odhalí hrob na Malvazinkách? Zastaví se vrah z Kinského zahrad před dalším čine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tenář nahlédne do života kamenického mistra a studentů pražské polytechniky, u pitevního stolu a na přednáškách se setká s posluchači medicíny. V jiné povídce vstoupí do zaprášeného světa staré židovské dámy a jejích vzpomínek, aby vzápětí prožil několik dní s tajemným pekařem a dvojicí starých panen. Jinde ho Smíchovem provede utrápený příručí nebo hezká, ale lehkomyslná služebn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 pozadí šesti smíchovských arabesek se pak odvíjejí osudy osmileté holčičky Růženky Horké, která se setká se záhadným kouzelníkem. Kdo je ten muž a proč se u něj sbíhají všechny nitky jednotlivých příběhů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7:41:00Z</dcterms:created>
  <dc:creator>Marie Rejfová</dc:creator>
  <dc:description/>
  <cp:keywords/>
  <dc:language>en-US</dc:language>
  <cp:lastModifiedBy>Tomáš Němec</cp:lastModifiedBy>
  <dcterms:modified xsi:type="dcterms:W3CDTF">2023-03-28T10:03:00Z</dcterms:modified>
  <cp:revision>25</cp:revision>
  <dc:subject/>
  <dc:title/>
</cp:coreProperties>
</file>