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igrid Estr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E CAMPBE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Po studiích práv na Harvardu a Stanfordu působila Michele Campbell jako federální prokurátorka v New York City, kde se specializovala na případy mezinárodního organizovaného zločinu a gangů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Po čase se rozhodla úspěšnou kariéru ve světové metropoli ukončit a přestěhovala se s manželem a dvěma dětmi do idylického univerzitního městečka v Nové Anglii, které se dost podobá Belle River z jejího románu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V současnosti vyučuje trestní a ústavní právo a píše knihy. Na kontě jich má prozatím pět: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Byla to tichá dívka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Cizinec na pláži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 xml:space="preserve">Žena, která věděla příliš mnoho </w:t>
      </w:r>
      <w:r>
        <w:rPr>
          <w:rFonts w:cs="Times New Roman" w:ascii="Times New Roman" w:hAnsi="Times New Roman"/>
          <w:bCs/>
          <w:iCs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Hra na kočku a myš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, jimiž si získala srdce čtenářů na obou březích Atlantik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Má mnoho dobrých přítelkyň, pár nepřítelkyň a jen jednoho manžela, který jí – pokud je jí známo – nikdy o život neusilova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ichelecampbell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4-03-08T09:58:00Z</dcterms:modified>
  <cp:revision>35</cp:revision>
  <dc:subject/>
  <dc:title/>
</cp:coreProperties>
</file>