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 xml:space="preserve">ČTYŘI ZÁHADY. </w:t>
      </w:r>
      <w:r>
        <w:rPr>
          <w:rFonts w:cs="Times New Roman" w:ascii="Times New Roman" w:hAnsi="Times New Roman"/>
          <w:b/>
          <w:bCs/>
          <w:sz w:val="24"/>
          <w:szCs w:val="24"/>
        </w:rPr>
        <w:t>ČTYŘI PŘÍBĚHY. JEDEN SPOLEČNÝ KLÍČ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o Conisterovy to byl večer jako každý jiný, dokud Paul nevyšel po schodech do prvního patra. Dlouho se nevracel, a tak se Maggie, jeho manželka, vydala nahoru za ním. U postele našla jeho telefon a peněženku, všechna okna byla zamčená zevnitř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 Paulovi se slehla zem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oukromý vyšetřovatel David Raker se specializuje na pátrání po pohřešovaných osobách a ví, že každé zmizení – jakkoli nepravděpodobné se zpočátku zdá – má logické vysvětlení. Ani ve snu by ho ale nenapadlo, kam ho případ Paula Conistera zavede. A to je jen začátek jeho potíží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 spojuje hrozivý objev v londýnském metru, znovu otevřený odložený případ, z něhož záhadně zmizely klíčová svědkyně i hlavní podezřelá, a zdánlivě náhodnou střelbu, k níž došlo tisíce kilometrů daleko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líčem k nalezení pravdy bude právě David Raker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eastAsia="en-US" w:bidi="ar-SA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0T14:37:00Z</dcterms:created>
  <dc:creator>Tomáš Němec</dc:creator>
  <dc:description/>
  <cp:keywords/>
  <dc:language>en-US</dc:language>
  <cp:lastModifiedBy>Tomáš Němec</cp:lastModifiedBy>
  <dcterms:modified xsi:type="dcterms:W3CDTF">2022-04-21T16:56:00Z</dcterms:modified>
  <cp:revision>15</cp:revision>
  <dc:subject/>
  <dc:title/>
</cp:coreProperties>
</file>