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NÁLEZ ČTYŘICET LET POHŘBENÉHO TĚLA PROPOJÍ DVA ZDÁNLIVĚ NESOUVISEJÍCÍ PŘÍPADY…</w:t>
      </w:r>
    </w:p>
    <w:p>
      <w:pPr>
        <w:pStyle w:val="Normlnweb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Faerský policista Hjalti Hentze se domnívá, že má poprvé po dlouhé době na stole jasný případ: požár opuštěné farmy, nejspíš omylem založený jejím majitelem, místním opilcem, který se v domě těsně předtím oběsil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Jenže pak jsou na pozemcích objeveny čtyřicet let staré ostatky mladé ženy a zdánlivě jednoduchý případ se začíná komplikovat. Navíc podle všeho souvisí nejen s komunitou, která se na farmě v sedmdesátých letech usadila, ale také se starým únosem a znásilněním místní dívky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Britský inspektor Jan Reyna mezitím pokračuje ve vyšetřování matčiny sebevraždy. Postupem času však zjišťuje, že jsou jeho a Hentzeho případy propojené a oba ukazují na zlověstné tajemství pohřbené po čtyři desetiletí nejen na ostrovech, ale i v Dánsku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Hentze si to uvědomuje také. Stejně jako to, že se Reynovo soukromé vyšetřování začíná měnit v posedlost. Posedlost, která by ho mohla zniči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4T11:07:00Z</dcterms:created>
  <dc:creator>Tomáš Němec</dc:creator>
  <dc:description/>
  <cp:keywords/>
  <dc:language>en-US</dc:language>
  <cp:lastModifiedBy>Tomáš Němec</cp:lastModifiedBy>
  <dcterms:modified xsi:type="dcterms:W3CDTF">2022-01-21T11:28:00Z</dcterms:modified>
  <cp:revision>13</cp:revision>
  <dc:subject/>
  <dc:title/>
</cp:coreProperties>
</file>