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VĚZNĚNÁ. V OČÍCH SVĚTA MRTVÁ. DOKÁŽE ROSEN PŘEŽÍT MANŽELOVU KRUTOU HRU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sen Trevelyanová údajně zahynula při požáru svého venkovského sídla Crows-an-Wra v odlehlé části západního Cornwallu. Jenže ona nezemřela. Rosen se probouzí v neznámém zamčeném pokoji a nechápe, proč jí manžel Richard něco takového udělal. A co jejich dcerka Sophie? Skutečně uhořela, jak jí ostatní tvrdí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příjezdem tajemné cizinky na panství Rosen konečně pochopí, proč ji Richard uvěznil, a také jí dojde, že se jí manžel bude potřebovat co nejdřív zbavit. Ale mohla by tahle zvěstovatelka Roseniny smrti být současně její spásou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sen nezbývá než přetrpět kruté zacházení manžela i jeho nenávistné matky Mariah v naději, že se jednoho dne znovu shledá s dcerou. Jenže jí dochází č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áže neznámá žena odhalit pravdu dřív, než bude pro obě pozdě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6:25:00Z</dcterms:created>
  <dc:creator>Tomáš Němec</dc:creator>
  <dc:description/>
  <cp:keywords/>
  <dc:language>en-US</dc:language>
  <cp:lastModifiedBy>Tomáš Němec</cp:lastModifiedBy>
  <dcterms:modified xsi:type="dcterms:W3CDTF">2021-10-06T07:16:00Z</dcterms:modified>
  <cp:revision>10</cp:revision>
  <dc:subject/>
  <dc:title/>
</cp:coreProperties>
</file>