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RIS OULD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ÁTOKA SMUTKU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Tprvn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potil se vkleče, jako by se modlil. Tma a déšť, tma a bolest. Bolela ho záda, prsty, celé tělo. Potil se, bylo mu horko a pracoval naslepo. Skoro jako by byl opravdu slepý. Slabé žluté světlo baterky stěží dosáhlo dál než na třicet centimetrů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vany byly těžké: hrubý kámen obrostlý zelení. Při jejich zvedání a přesouvání si polámal nehty a poškrábal prsty. Spodní kameny nešly snadno. Během let – desetiletí – se zahryzly do země, nebo se možná země zahryzla do nich a nechtěla je teď vydat. Měl si s sebou přinést nářadí. Jenže on měl jen baterku a vodk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jít v noci bylo zcela podvědomé rozhodnutí. Něco, co zůstalo tak dlouho skryté, nemohl odhalit za světla. I odhalení si žádalo zachovat rituál tajemství. Potřeboval tmu a vodku na kuráž.</w:t>
      </w:r>
    </w:p>
    <w:p>
      <w:pPr>
        <w:pStyle w:val="ZTvoln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kámen nečekaně povolil. Odvalil ho stranou a nechal skutálet ze svahu. Lapal po dechu a napůl vzlykal. Kolik jich tam ještě může být? Kolik ještě zvládne? Byl slabý a věděl to. Měl slabou vůli i tělo – víc než kdy dřív. Zbýval mu už jen strach. Jenom ten mu dodával síl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kázal ani zvednout bradu z hrudi. Nejprve minutu, pak déle. Dělalo se mu zle a cítil se úplně prázdný, jako dutá schránka, slupka bez dužiny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 ještě?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áhl se pro baterku, zvedl ji a zatřásl s ní, zdálo se mu, že začala svítit o něco silněji. 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ířil ji vpřed, přejel kuželem světla po kamenech a do jámy před sebou a snažil se zorientovat v poskakujících stínech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pak šokovaně vykřikl a uskočil. Baterka mu vyklouzla z ruky. Srdce mu splašeně tlouklo. Hladké oblé křivky potřísněné hlínou. Žádné kameny. Kosti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šel ji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 hrobem se vznášel strnulý klid, a kromě černě oděné rodiny tam nebylo nic k vidění. Vítr ke mně přinášel pastorův hlas, ale slyšel jsem jen tón, slovům jsem nerozuměl, protože muž stál dobrých dvacet metrů daleko. 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vzdálenými svahy na opačné straně zálivu Skálafjørður střídavě vykukovalo slunce a pak zase mizelo. Jeho pohyb v oblacích mě fascinoval. Bezděčně jsem k němu utíkal očima a díval se, jak proniká mraky a zalévá září hloučky domků na místě, jehož jméno jsem neuměl vyslovit, nebo jak pronásleduje auto na silnici vinoucí se po opačném břehu. Byl to jeden z těch dní, téměř slunečných a téměř bez deště, kdy se zdálo, že člověk může začít znov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odjezdem z Anglie jsem se zapřísahal, že sem nehodlám jet jen proto, abych postál nad hrobem. Neplánoval jsem to, ale Signar Ravnsfjall nejspíš koneckonců taky neměl v plánu zemřít. Pokud nad tím od předposlední mrtvice vůbec ještě dokázal přemýšlet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mysl je jedna věc, a to, jak všechno nakonec dopadne, druhá, nicméně slovo jsem dodržel. Nad hrobem jsem nestál. To místo bylo určeno rodině a Signar byl mým otcem jen podle jména – a vlastně ani to ne. Připadalo mi správné stát kousek strano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pak se zvedl větřík a bylo po všem. Signar Ravnsfjall ležel v zemi a truchlící vedle jeho hrobu se osvobodili ze strnulosti. Naposledy jsem se tam podíval a pak jsem se odvrátil.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yvrarský kostel stál nad svahem, který klesal k neklidným, rozbouřeným vodám fjordu. Nebyla to typická faerská budova s dřevěnými obklady a trávou na střeše. Naopak vypadal jako běžný kostel – pevné, bílé zdi, čtvercová věžička se šikmými stříškami sbíhajícími se na vrcholku. Parkoviště přiléhající ke kostelu připomínalo spíš obchoďák v den, kdy vyhlásili slevy. Bylo tam narváno. Jako by Signara Ravnsfjalla na jeho poslední cestě chtěly vyprovodit celé ostrovy.</w:t>
      </w:r>
    </w:p>
    <w:p>
      <w:pPr>
        <w:pStyle w:val="ZTvoln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j nevlastní bratr Magnus Ravnsfjall za mnou přišel asi o deset minut později, zatímco jsem postával u svého auta. Prodrat se davem lidí kolem kostela muselo být dost obtížné. Lidé nikam nespěchali, v typicky faerském stylu si poklidně povídali a k odchodu se neměli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us prohodil pár slov s hloučkem mužů v oblecích nedaleko brány hřbitova, ale očividně se s nimi nechtěl příliš zdržet. Kývl jim na pozdrav, odpověděl na několik otázek a pokračoval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pár minutami jsem jednoho z nich požádal o cigaretu. Teď jsem ji típl a vyrazil bratrovi naproti. Na chvíli mě zarazilo, zcela nesmyslně, že se stále Signarovi tolik podobá, jako by otcova smrt měla jejich podobu utlumit. Samozřejmě neutlumila. Napadlo mě, že spolu s geny Magnus nejspíš podědil i nejvýraznější díl Signarova podnikání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ž pojedeme domů. Přidáš se k nám?“ zeptal se Magnus, jakmile došel až ke mně. „Bude tam jen rodina a blízcí přátelé. Matka větší společnost nechce, ale ráda by se s tebou setkala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vrtěl jsem hlavou. „</w:t>
      </w:r>
      <w:r>
        <w:rPr>
          <w:rFonts w:cs="Times New Roman" w:ascii="Times New Roman" w:hAnsi="Times New Roman"/>
          <w:i/>
          <w:iCs/>
          <w:sz w:val="24"/>
          <w:szCs w:val="24"/>
        </w:rPr>
        <w:t>Nei, men takk fyri.</w:t>
      </w:r>
      <w:r>
        <w:rPr>
          <w:rFonts w:cs="Times New Roman" w:ascii="Times New Roman" w:hAnsi="Times New Roman"/>
          <w:sz w:val="24"/>
          <w:szCs w:val="24"/>
        </w:rPr>
        <w:t xml:space="preserve"> Mám pocit, že dnešek se k seznamování moc nehodí. Nemyslíš? A navíc, pokud tam bude Kristian…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ť už se mnou chtěla Sofia Ravnsfjallová mluvit o čemkoli, neuměl jsem si představit, že by byl Kristian z mé přítomnosti nadšený. Byl to můj druhý nevlastní bratr, znal jsem ho mnohem lépe, a právě proto jsem pochyboval, že by mě viděl rád. Jeho rány budou ještě příliš čerstvé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us můj postoj zjevně chápal, přesto zaváhal, jako by měl jasné rozkazy. Nakonec ale přikývl. „Tak snad zítra nebo pozítří. Ještě neodjíždíš, že ne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, zatím ne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brá.“ To ho uklidnilo. „Taky je tu pár drobností z otcovy poslední vůle – závěti –, které bychom spolu měli probrat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apadalo mě, o jaké drobnosti by se mohlo jednat. „Jasně, cokoli potřebuješ,“ řekl jsem. „Klidně zavolej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íky.“ Tvářil se, jako bych mu prokázal obrovskou službu. Pak se na chvíli ztratil v myšlenkách a zadíval se na záliv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to hezké místo k odpočinku, že?“ prohodil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ně, obzvlášť pokud je člověk nad zemí, a ne pod ní, pomyslel jsem si, ale nahlas jsem to neřekl. Právě přišel o otce a já věděl, že si byli blízcí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, moc hezké,“ přikývl jsem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us se vrátil do přítomnosti. „Tak dobře,“ vydechl. „Zavolám. Díky, žes přišel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ásli jsme si rukama a on se vydal zpět ke kostelu. Cestou se minul s Fríðou, mojí sestřenicí a v posledním týdnu také paní domácí. Bylo jí jasné, kde mě najde. Dnes jsem ji poprvé viděl v sukni a podpatcích – celou v černém – a moc jí to slušelo. Vyzařovala z ní nedbalá elegance, kterou jen podtrhoval volný uzel plavých vlasů na temeni. Došla ke mně a zavěsila se mi do paže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jedeš s námi na kar?“ zeptala se. „Táta nás odveze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ího otce, Jense Sólskera, jsem měl sice rád, ale i tak jsem zavrtěl hlavou. „Magnus mě už zval, ale nepřipadá mi to jako dobrý nápad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íða se na vteřinku zamyslela a pak pokývala hlavou. „Jasně, rozumím. V tom případě si vezmi auto. Táta mě pak hodí domů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vadí to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, ovšemže ne.“ Praktická jako vždy. Podala mi klíčky a změřila si mě, jako by zkoumala, jak na tom jsem. „Budeš v pohodě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kývl jsem. „Půjdu se projít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Fajn,“ řekla, objala mě a pak se odtáhla. „Uvidíme se později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, tak zatím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átce po deváté, několik hodin před koncem noční směny, projížděla Annika Mortensenová pod pestrobarevnými světly Norðoyatunnilinu – jeskyně, jak tunelu říkala ona. Ze skalních stěn i ze stropu zalévala silnici rudá, zelená a modrá světla a označovala nejhlubší bod pod mořem na půl cesty mezi ostrovy Eysturoy a Borðoy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měla namířeno do Klaksvíku, kde na ni na benzince čekal Heri Kalsø s kávou a hot dogem. Nebylo to romantické místo, spíš praktické. Trochu jako celý jejich vztah, pomyslela si Annika a hned se za to v duchu pokárala. Nebylo to od ní hezké srovnání, obzvlášť proto, že Heri to tak rozhodně neviděl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unelu nebyl skoro žádný provoz, a tak se Annika během stoupání držela na osmdesátce a na půl ucha poslouchala písničku od R.E.M., kterou právě hráli v rádiu. A pak se náhle vynořila z tunelu do noci. V protisměru v první zatáčce spatřila tři nebo čtyři stojící auta a kousek za křižovatkou s Mækjuvegurem další, ale tohle bylo skoro v příkop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zhodnotila situaci a zpomalila. Nechala projet auto, které se blížilo z protisměru, zapnula majáček, přejela do druhého pruhu a zastavila před prvním vozem. Byl to Volkswagen Polo a jedno přední kolo měl zabořené do bahna. Muž v bundě s logem pivovaru Föroya Bjór se právě nakláněl dovnitř otevřenými dvířky u řidiče. Přes rameno mu nakukoval další muž, o něco starší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dravím,“ zavolala na ně Annika. „Co se tu stalo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víme,“ odpověděl starší muž. „Jel jsem asi padesát metrů za ním a on najednou sjel ze silnice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ak rychle jel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c ne. Plazil se tak čtyřicítkou. Musel jsem zpomalit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ž v pivovarnické bundě ustoupil od dveří, aby mohla Annika nakouknout dovnitř. Sehnula se k řidiči, ale pach alkoholu a nemytého těla, který ji v tu ránu udeřil do nosu, jí prozradil zhruba totéž, co řidičova bezvládně svěšená hlava. Muselo mu být kolem šedesátky, možná víc. Šedivějící vlasy mu spadaly přes límec a tvář pokrýval šedivý vous a špína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aló, pane, slyšíte mě?“ houkla na něj a položila ruku na rameno v umaštěném tvídovém saku. „Jste v pořádku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á odpověď. Oblečení měl zabahněné a navlhlé, především na kolenou, a na sedadle spolujezdce Annika zahlédla prázdnou lahev vodky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yslela se a pak muži silně stiskla ušní boltec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ralo to. Řidič se s hlasitým odfrknutím probral a ohnal se rukou, jako by se chtěl zbavit otravné mouchy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o… kde to jsem? Já ne… Kde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oustřeďte se na mě, prosím,“ vyzvala ho důrazně Annika. „Jste zraněný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ž se chvíli snažil zaostřit. „Ona… ona je mrtvá… Musím… ne, já…“</w:t>
      </w:r>
    </w:p>
    <w:p>
      <w:pPr>
        <w:pStyle w:val="ZTvoln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al nesrozumitelně mumlat a hlava mu znovu klesla na prsa. Annika se zamračila. Nacucaný jak houba, říkávala její babička. Na sanitku to nevypadalo. Odstrčila se od dvířek a napřímila se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zase namol, že jo?“ zeptal se muž v bundě s logem Föroya Bjór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se? Vy ho znáte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asně, to je starej Boas,“ prohlásil muž. „Boas Justesen. Žije ve Fuglafjørðuru, kousek od mý sestry. Někdy v osmdesátých letech ho vyhodili a od tý doby chlastá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ce bylo jméno trochu povědomé, ale to nemuselo nic znamenat. Spíš by se divila, kdyby jí tady nějaké jméno povědomé nebylo. Jen si nemohla vzpomenout, v jaké souvislosti ho už slyšela. Že by šlo o něco s jeho manželkou? Možná. Beztak na tom teď nezáleželo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můžete mi s ním?“ požádala muže. „Jen ke mně do auta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ž Annika zhasla světla a zamkla auto Boase Justesena, samotný majitel už spokojeně chrápal na zadním sedadle jejího vozu. Kromě alkoholu také silně čpěl močí. Annika otevřela okýnko a zapnula větrák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ělo cenu Justesena vozit do Tórshavnu k výslechu – na to byl příliš opilý. Namísto toho Annika zavolala na stanici a informovala je, že ho veze rovnou do cely předběžného zadržení v Klaksvíku, což by musela udělat tak jako tak, protože cely na stanici v Tórshavnu byly zavřené. Dokonce i výtržníky zadržené v hlavním městě musela teď policie převážet do pětasedmdesát kilometrů vzdáleného Klaksvíku. Nedávalo to smysl a všem to jen marnilo čas, ale co s tím mohla dělat. Aspoň že tentokrát byla jen pět minut jízdy daleko.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i Kalsø už na Anniku čekal na parkovišti před stanicí v Klaksvíku. Slyšel její hlášení na dispečink a ochotně přispěchal, aby jí pomohl přesunout bezvládného Justesena do cely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álo se, že po incidentu v Kollarfjørðuru, při němž přišel o hlavu Sámal Mohr, Annika úplně zapomněla, že se na Heriho kdy zlobila. Přinejmenším se o tom za celý týden ani jednou nezmínila. Heri nevěděl, jestli si odpuštění vysloužil tím, jak se na místě nehody zachoval – že převzal iniciativu a poslal Anniku stranou –, nebo jestli by mu bývala odpustila i tak. Nebyl ale takový blázen, aby se jí na to ptal. Když se dítě jednou spálí, navždy má už z ohně respekt, a on se taky poučil. Ne, jejich vztah se vrátil do normálu a on to nehodlal zpochybňovat. Dokonce začal znovu zvažovat, že by Annice nabídl, aby se k němu nastěhovala. Byl to už jenom krůček k žádosti o ruku, ale tak moc zase štěstí pokoušet nechtěl. Nejprve si otestuje její reakci na otázce společného bydlení. Chodili spolu už přes rok. Čas zařadit vyšší rychlost.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Tprvnodsko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mile Boase Justesena nahlásili a uložili do cely, rozhodla se Annika, že úklid auta nechá na později a nejdříve si dá kafe a něco k jídlu. Vzali si Heriho auto a zajeli na benzinku v Magnu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řihlásila jsem se ke kriminálce,“ oznámila mu Annika, když Heri vyjížděl z parkoviště. Zkrátka to z ní vypadlo. Nevěděla proč. Možná proto, že byla tma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? To je super,“ přikývl Heri a podíval se na ni. „Hodíš se na to. Budeš vážně dobrá, obzvlášť když si tě vezme pod křídlo Hjalti. A to on určitě udělá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zavrtěla hlavou. „Ne sem. Přihlásila jsem se na kriminálku v Kodani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 Kodani? Proč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tože tam řeší mnohem širší škálu případů. A to já chci. Chci se rozkoukat a zjistit, co mě baví nejvíc. Přemýšlela jsem o oddělení vražd.“</w:t>
      </w:r>
    </w:p>
    <w:p>
      <w:pPr>
        <w:pStyle w:val="ZTvoln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rovna jsi na jednom případu vraždy dělala: Tummas Gramm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, já vím,“ přitakala Annika. „Ale za jak dlouho tady budeme mít další?“ Všimla si, jak Heri za volantem ztuhl, ale nic na to neřekl, jen pokračoval dál po Biskupsstøð gøta.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říkám, že tam chci zůstat natrvalo,“ řekla Annika do ticha. „Myslela jsem tak dva tři roky, než naberu zkušenosti, a pak bych se asi vrátila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asně, jo,“ zamumlal Heri. „To zní rozumně.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akže ti to nevadí?“</w:t>
      </w:r>
    </w:p>
    <w:p>
      <w:pPr>
        <w:pStyle w:val="Z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, vůbec. Není to zase tak daleko, ne?“ Heri vyhodil blinkr a sjel na benzinku. „Hodinka a půl letadlem. Stejně jako autem do Viðareið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, no, to je pravda,“ zamyslela se Annika. „Když to podáš takhle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Adobe Garamond Pro">
    <w:altName w:val="Garamond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0z1">
    <w:name w:val="WW8Num10z1"/>
    <w:qFormat/>
    <w:rPr>
      <w:lang w:val="cs-CZ" w:bidi="cs-CZ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12z1">
    <w:name w:val="WW8Num12z1"/>
    <w:qFormat/>
    <w:rPr>
      <w:lang w:val="cs-CZ" w:bidi="cs-CZ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T">
    <w:name w:val="ZT"/>
    <w:basedOn w:val="Normal"/>
    <w:qFormat/>
    <w:pPr>
      <w:widowControl/>
      <w:spacing w:lineRule="atLeast" w:line="294"/>
      <w:ind w:firstLine="227"/>
      <w:jc w:val="both"/>
      <w:textAlignment w:val="center"/>
    </w:pPr>
    <w:rPr>
      <w:rFonts w:ascii="Adobe Garamond Pro;Garamond" w:hAnsi="Adobe Garamond Pro;Garamond" w:eastAsia="Calibri" w:cs="Adobe Garamond Pro;Garamond"/>
      <w:sz w:val="23"/>
      <w:szCs w:val="23"/>
    </w:rPr>
  </w:style>
  <w:style w:type="paragraph" w:styleId="ZTprvn">
    <w:name w:val="ZT první"/>
    <w:basedOn w:val="Normal"/>
    <w:qFormat/>
    <w:pPr>
      <w:widowControl/>
      <w:spacing w:lineRule="atLeast" w:line="294"/>
      <w:jc w:val="both"/>
      <w:textAlignment w:val="center"/>
    </w:pPr>
    <w:rPr>
      <w:rFonts w:ascii="Adobe Garamond Pro;Garamond" w:hAnsi="Adobe Garamond Pro;Garamond" w:eastAsia="Calibri" w:cs="Adobe Garamond Pro;Garamond"/>
      <w:sz w:val="23"/>
      <w:szCs w:val="23"/>
    </w:rPr>
  </w:style>
  <w:style w:type="paragraph" w:styleId="ZTvoln">
    <w:name w:val="ZT volný"/>
    <w:basedOn w:val="ZT"/>
    <w:qFormat/>
    <w:pPr/>
    <w:rPr/>
  </w:style>
  <w:style w:type="paragraph" w:styleId="ZTprvnodskok">
    <w:name w:val="ZT první odskok"/>
    <w:basedOn w:val="ZTprvn"/>
    <w:qFormat/>
    <w:pPr>
      <w:spacing w:before="294" w:after="0"/>
    </w:pPr>
    <w:rPr/>
  </w:style>
  <w:style w:type="paragraph" w:styleId="Pedl">
    <w:name w:val="Předěl"/>
    <w:basedOn w:val="ZTprvnodskok"/>
    <w:qFormat/>
    <w:pPr>
      <w:jc w:val="center"/>
    </w:pPr>
    <w:rPr>
      <w:spacing w:val="5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1-09-21T10:21:00Z</dcterms:modified>
  <cp:revision>288</cp:revision>
  <dc:subject/>
  <dc:title/>
</cp:coreProperties>
</file>