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CO VŠECHNO MŮŽE NAPÁCHAT BOLEST PRAMENÍCÍ Z NEDOSTATKU LÁSKY OD RODINY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řelomu 19. a 20. století zažívá Plzeň období nebývalého rozmachu. Město se rozrůstá o nové čtvrti, staví se továrny a venkované sem proudí za prací. K česko-německým vlasteneckým třenicím se brzy přidávají hlasy po lepších pracovních podmínkách. S vypuknutím první světové války se z Plzně stává důležité zbrojní centrum, a nespokojenost obyvatel vrcholí hladovými bouřemi a stávka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prostřed tohoto neklidného světa vyrůstá Julie Šetnerová – v bohatství, ve výstavní vile, se svou hypochondrickou, do sebe zahleděnou matkou a odtažitým otcem. Julie je inteligentní, ale citově vyprahlá, bez špetky soucitu k ostatním. Když zjistí, kdo je jejím pravým otcem, nemilosrdně zasáhne do života nevlastních sourozenců, rozhodnutá zničit vše, co je jim drahé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lie ukřivděně stále touží po přijetí a zadostiučinění, dokud jí osud neuštědří tvrdou lekci. Jak vysokou cenu bude muset za své chyby zaplatit? A dá se ještě vůbec něco napravit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d autorky úspěšné knihy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ovídky smíchovské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3:03:00Z</dcterms:created>
  <dc:creator>Martin Paytok</dc:creator>
  <dc:description/>
  <cp:keywords/>
  <dc:language>en-US</dc:language>
  <cp:lastModifiedBy>Tomáš Němec</cp:lastModifiedBy>
  <dcterms:modified xsi:type="dcterms:W3CDTF">2025-04-15T16:12:00Z</dcterms:modified>
  <cp:revision>5</cp:revision>
  <dc:subject/>
  <dc:title/>
</cp:coreProperties>
</file>