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N JE BOHATÝ. ONA JE CHUDÁ. PAK SE JEJICH ŽIVOTY OSUDOVĚ PROTNOU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rmingham roku 1880. Angelica Chastainová uprchla z Londýna se svým malým synem Williamem. Slibuje mu lepší život daleko od hrůz, které opustil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gelica začne pracovat jako guvernantka v rodině výrobce per Stanleyho Hamptona. Po smrti jeho manželky upoutá jeho pozornost a brzy se vezmou. Úspěšná budoucnost, kterou si Angelica pro Williama představovala, se začíná pomalu, ale jistě naplňov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nže minulost vrhá dlouhé stíny. Poté, co lidé z manželova okolí, které zprvu uchvátila svým šarmem, začnou pochybovat o jejích motivech, Angelica pochopí, že nemůže jen tak zapomenout na to, odkud pochází – a před kým utekl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dyž dojde k tragédii a hrozí, že bude zničeno vše, co pro sebe a pro Williama vybudovala, jak daleko zajde, aby ochránila svá tajemství? A kdy se z lásky k dítěti stane nebezpečná posedlost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27:00Z</dcterms:created>
  <dc:creator>Tomáš Němec</dc:creator>
  <dc:description/>
  <cp:keywords/>
  <dc:language>en-US</dc:language>
  <cp:lastModifiedBy>Tomáš Němec</cp:lastModifiedBy>
  <dcterms:modified xsi:type="dcterms:W3CDTF">2021-05-15T11:54:00Z</dcterms:modified>
  <cp:revision>32</cp:revision>
  <dc:subject/>
  <dc:title/>
</cp:coreProperties>
</file>