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5"/>
        <w:spacing w:lineRule="auto" w:line="240"/>
        <w:jc w:val="both"/>
        <w:rPr>
          <w:rFonts w:ascii="Times New Roman" w:hAnsi="Times New Roman" w:cs="Times New Roman"/>
        </w:rPr>
      </w:pPr>
      <w:r>
        <w:rPr>
          <w:rStyle w:val="A2"/>
          <w:rFonts w:cs="Times New Roman" w:ascii="Times New Roman" w:hAnsi="Times New Roman"/>
          <w:sz w:val="24"/>
          <w:szCs w:val="24"/>
        </w:rPr>
        <w:t>SLEČNA MARPLOVÁ PO ČESKU? MLADÁ. SVÉRÁZNÁ. UČITEL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mile se svérázná učitelka Josefína Divíšková rozhodne uspořádat letní výtvarný kurz na statku pod zříceninou hradu Krákorec, nečeká, že by se mohlo přihodit něco vážnějšího než dva týdny nudy zpestřené nanejvýš hašteřením důchodců bez jakéhokoli talentu. Když je však nalezena mrtvola jednoho z frekventantů, pochopí, že má o zábavu postará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do je vrahem? Někdo z obyvatel statku, zejména pak alkoholu a metalu holdující majitelův syn Pavel? Nebo snad některý z účastníků kurzu? A co Jezevec Kid – podivínský tramp, který se po letech vrací do brodských les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rásky na čele Josefíně způsobí i parta brigádníků na Krákorci, zvlášť když se ukáže, že je mezi nimi dcera komisaře Tvrdíka, k níž se Josefína snaží najít cestu. První kroky, které v tomto směru učiní, ale dopadnou poněkud katastrofálně. Ostatně jako vž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Nassim Latn Eb">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A2">
    <w:name w:val="A2"/>
    <w:qFormat/>
    <w:rPr>
      <w:rFonts w:ascii="Nassim Latn Eb;Times New Roman" w:hAnsi="Nassim Latn Eb;Times New Roman" w:cs="Nassim Latn Eb;Times New Roman"/>
      <w:b/>
      <w:bCs/>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a5">
    <w:name w:val="Pa5"/>
    <w:basedOn w:val="Normal"/>
    <w:next w:val="Normal"/>
    <w:qFormat/>
    <w:pPr>
      <w:autoSpaceDE w:val="false"/>
      <w:spacing w:lineRule="atLeast" w:line="321" w:before="0" w:after="0"/>
    </w:pPr>
    <w:rPr>
      <w:rFonts w:ascii="Nassim Latn Eb;Times New Roman" w:hAnsi="Nassim Latn Eb;Times New Roman" w:cs="Nassim Latn Eb;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0:10:00Z</dcterms:created>
  <dc:creator>Marie Rejfová</dc:creator>
  <dc:description/>
  <cp:keywords/>
  <dc:language>en-US</dc:language>
  <cp:lastModifiedBy>Tomáš Němec</cp:lastModifiedBy>
  <dcterms:modified xsi:type="dcterms:W3CDTF">2021-03-16T12:16:00Z</dcterms:modified>
  <cp:revision>22</cp:revision>
  <dc:subject/>
  <dc:title/>
</cp:coreProperties>
</file>