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DYŽ POSLEDNÍ ZPOVĚĎ ODHALÍ PŘÍBĚH DÁVNÉ LÁSK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both"/>
        <w:rPr>
          <w:rStyle w:val="Starttext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arttext"/>
          <w:rFonts w:cs="Times New Roman" w:ascii="Times New Roman" w:hAnsi="Times New Roman"/>
          <w:sz w:val="24"/>
          <w:szCs w:val="24"/>
          <w:shd w:fill="FFFFFF" w:val="clear"/>
        </w:rPr>
        <w:t xml:space="preserve">Pro mnichy benediktinského kláštera svatého Petra a Pavla v Shrewsbury začala zima roku 1142 pohromou. Těžká sněhová pokrývka poškodila střechu jedné z budov opatství a bratři ji musejí opravit dříve, než dojde ke katastrofě.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both"/>
        <w:rPr>
          <w:rStyle w:val="Starttext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both"/>
        <w:rPr/>
      </w:pPr>
      <w:r>
        <w:rPr>
          <w:rStyle w:val="Starttext"/>
          <w:rFonts w:cs="Times New Roman" w:ascii="Times New Roman" w:hAnsi="Times New Roman"/>
          <w:sz w:val="24"/>
          <w:szCs w:val="24"/>
          <w:shd w:fill="FFFFFF" w:val="clear"/>
        </w:rPr>
        <w:t>Rekonstrukce si však málem vyžádá život jednoho z nich. Bratr Haluin z namrzlé střechy spadne a utrpí vážná zranění, která se zdají být smrtelná. Proto se mnich rozhodne vyzpovídat a svěří se opatovi a bratru Cadfaelovi s tajemstvím, jež v sobě po dlouhá léta dusil. Vypoví jim příběh o dívce, kterou před vstupem do kláštera miloval, a o tom, jak spolu se svým nenarozeným dítětem zemřela, což si Haluin nikdy neodpustil.</w:t>
      </w:r>
    </w:p>
    <w:p>
      <w:pPr>
        <w:pStyle w:val="Normal"/>
        <w:spacing w:lineRule="auto" w:line="240" w:before="0" w:after="0"/>
        <w:jc w:val="both"/>
        <w:rPr>
          <w:rStyle w:val="Starttext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arttext"/>
          <w:rFonts w:cs="Times New Roman" w:ascii="Times New Roman" w:hAnsi="Times New Roman"/>
          <w:sz w:val="24"/>
          <w:szCs w:val="24"/>
          <w:shd w:fill="FFFFFF" w:val="clear"/>
        </w:rPr>
        <w:t xml:space="preserve">Jenže pak se štěstí obrátí a bratr Haluin se uzdraví. Aby došel rozhřešení, vydává se v doprovodu bratra Cadfaela na kajícnou pouť, během níž dojde k vraždě i překvapivým odhalením, </w:t>
      </w:r>
      <w:r>
        <w:rPr>
          <w:rStyle w:val="Endtext"/>
          <w:rFonts w:cs="Times New Roman" w:ascii="Times New Roman" w:hAnsi="Times New Roman"/>
          <w:sz w:val="24"/>
          <w:szCs w:val="24"/>
          <w:shd w:fill="FFFFFF" w:val="clear"/>
        </w:rPr>
        <w:t>která na Haluinův příběh vrhnou zcela jiné světlo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42:00Z</dcterms:created>
  <dc:creator>Tomáš Němec</dc:creator>
  <dc:description/>
  <cp:keywords/>
  <dc:language>en-US</dc:language>
  <cp:lastModifiedBy>Tomáš Němec</cp:lastModifiedBy>
  <dcterms:modified xsi:type="dcterms:W3CDTF">2021-03-16T11:29:00Z</dcterms:modified>
  <cp:revision>7</cp:revision>
  <dc:subject/>
  <dc:title/>
</cp:coreProperties>
</file>