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TEMNÝ PSYCHOLOGICKÝ THRILLER O RODINĚ OPŘEDENÉ PAVUČINOU LŽÍ…</w:t>
      </w:r>
    </w:p>
    <w:p>
      <w:pPr>
        <w:pStyle w:val="Normlnweb"/>
        <w:shd w:fill="FFFFFF" w:val="clear"/>
        <w:spacing w:before="0" w:after="0"/>
        <w:jc w:val="both"/>
        <w:rPr>
          <w:b/>
          <w:b/>
          <w:bCs/>
          <w:color w:val="181818"/>
          <w:shd w:fill="FFFFFF" w:val="clear"/>
        </w:rPr>
      </w:pPr>
      <w:r>
        <w:rPr>
          <w:b/>
          <w:bCs/>
          <w:color w:val="18181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got a Myron Spielmanovi se ve snaze uniknout před dlouhými stíny minulosti přestěhují do idylické čtvrti města Cleveland, kde koupí opuštěné sídlo Rawlingswood. Doufají v nový začátek, brzy však zjistí, že také dům má své duchy minulosti… a jsou možná ještě horší než ti jeji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 samotnou renovaci provází série nehod a zranění, a když se Spielmanovi do sto let starého sídla konečně nastěhují, začnou jejich problémy rychle narůstat. Krásná fasáda se postupně odlupuje a odhaluje prohnilé srdce Rawlingswoodu a historii poznamenanou vraždou a zradou. Kdosi nebo cosi Spielmanovy sleduje na každém kroku a jejich vlastní tajemství a lži už není možné dál skrýv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nweb"/>
        <w:shd w:fill="FFFFFF" w:val="clear"/>
        <w:spacing w:before="0" w:after="0"/>
        <w:jc w:val="both"/>
        <w:rPr>
          <w:color w:val="181818"/>
        </w:rPr>
      </w:pPr>
      <w:r>
        <w:rPr/>
        <w:t>Napětí v rodině narůstá a hrozí, že se budou temné události opakovat. Margot s Myronem se musejí postavit vlastním přízrakům i pohřbeným tajemstvím Rawlingswoodu a to dřív, než se jim dům stane osudným.</w:t>
      </w:r>
    </w:p>
    <w:p>
      <w:pPr>
        <w:pStyle w:val="Normlnweb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  <w:t>______</w:t>
      </w:r>
    </w:p>
    <w:p>
      <w:pPr>
        <w:pStyle w:val="Normlnweb"/>
        <w:shd w:fill="FFFFFF" w:val="clear"/>
        <w:spacing w:before="0" w:after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 fanoušky klasického románu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Dům na kopci</w:t>
      </w:r>
      <w:r>
        <w:rPr>
          <w:rFonts w:cs="Times New Roman" w:ascii="Times New Roman" w:hAnsi="Times New Roman"/>
          <w:b/>
          <w:sz w:val="24"/>
          <w:szCs w:val="24"/>
        </w:rPr>
        <w:t xml:space="preserve"> od Shirley Jackso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07:00Z</dcterms:created>
  <dc:creator>Tomáš Němec</dc:creator>
  <dc:description/>
  <cp:keywords/>
  <dc:language>en-US</dc:language>
  <cp:lastModifiedBy>Tomáš Němec</cp:lastModifiedBy>
  <dcterms:modified xsi:type="dcterms:W3CDTF">2021-03-07T18:06:00Z</dcterms:modified>
  <cp:revision>14</cp:revision>
  <dc:subject/>
  <dc:title/>
</cp:coreProperties>
</file>