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Ropná pole na severu Aljašky patří k nejdrsnějším místům na planetě a práce na nich, třebaže dobře placená, není ani snadná, ani příjemná. Tma, zima, sníh a k tomu civilizace tisíc kilometrů daleko. Není divu, že krédo těžařů zní: Po pořádné dřině pořádná zába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řed alkoholem a hazardem vedení obvykle přivírá oči, ale nad sérií podezřelých předávkování už Royal Petroleum Company rukou mávnout nemůže. Nejde totiž jen o zdraví zaměstnanců, ale především o bezpečnost celého region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lečnost najme soukromou vyšetřovatelku Kate Shugakovou, aby v utajení zjistila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kdo a jakým způsobem zásobuje těžaře kokainem. A to se dealerovi pochopitelně líbit nebude. Obzvlášť když Kate přijde na to, že drogy nejsou ani zdaleka to nejlukrativnější zboží, které pašu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Nejnávykovější látkou ze všech jsou totiž peníze a i ten, kdo jich má dost, chce vždycky víc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58:00Z</dcterms:created>
  <dc:creator>Tomáš Němec</dc:creator>
  <dc:description/>
  <cp:keywords/>
  <dc:language>en-US</dc:language>
  <cp:lastModifiedBy>Tomáš Němec</cp:lastModifiedBy>
  <dcterms:modified xsi:type="dcterms:W3CDTF">2021-01-27T14:57:00Z</dcterms:modified>
  <cp:revision>4</cp:revision>
  <dc:subject/>
  <dc:title/>
</cp:coreProperties>
</file>