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uveďte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Františka Berán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N BERÁ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Jan Beráne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*1970) se narodil v Brně a v dětství trávil hodně času u prarodičů ve Vémyslicích – rodné obci Silvestra Němce. Bádání zaměřenému na zmizelého prastrýce Silvestra se systematicky věnuje od začátku roku 201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fesně se zabývá problémy životního prostředí, ze zájmu už od studií sleduje i další obory, především astronomii a fyziku. Jeho dalším koníčkem je fotografování. V českých médiích a na on-line platformách publikoval mnoho desítek textů. Některé z nich můžete najít na jeho osobní webové stránce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www.janberanek.cz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 manželkou a třemi dětmi dlouhodobě žije v zahraničí (Nizozemsko), několik let pracovně pobýval i na Blízkém východě (Turecko, Libanon, Izrae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silvestr.janberanek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0-09-08T14:25:00Z</dcterms:modified>
  <cp:revision>36</cp:revision>
  <dc:subject/>
  <dc:title/>
</cp:coreProperties>
</file>