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 xml:space="preserve">JEDNA ŽIJE, DRUHÁ JE MRTVÁ.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BYLA TO SEBEVRAŽDA… NEBO VRAŽDA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řed mnoha lety zlomil Connor Ford Tabithě Girardové srdce. On byl pohledný vysokoškolák, ona chudé děvče z maloměsta. Jejich vztah měl být jen letním románkem, ale pro Tabithu znamenal všechn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O několik let později se Connor vrací do Tabithina života. Starší, bohatší a zoufale nešťastný. Oženil se pro peníze a jeho neurotická manželka Nina vládne domácnosti pevnou rukou. Nemiluje ji. Nikdy ji nemiloval. Jeho jedinou láskou byla Tabith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Poté, co Nina spáchá sebevraždu, je Connor konečně volný a může následovat své srdce, které vždycky patřilo Tabithě. Nastěhují se do Ninina honosného sídla a užívají si pohádkový konec romance, jež začala před mnoha lety. Jenže pak Tabitha objeví deník Connorovy první ženy.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„Kdybych nečekaně zemřela, může za mou smrt Connor. Connor a… ona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Kdo je Connor Ford? Proč se oženil s Ninou? A je Tabitha jeho opravdová láska nebo jen pohodlný obětní beránek, na něhož může svalit podezření z Nininy smrti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Tabitha začíná odhalovat temné pozlátko života, na který nebyla vůbec připravená, a postupně zjišťuje, že to, co zabilo Ninu, by mohlo stát život i ji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3:02:00Z</dcterms:created>
  <dc:creator>Tomáš Němec</dc:creator>
  <dc:description/>
  <cp:keywords/>
  <dc:language>en-US</dc:language>
  <cp:lastModifiedBy>Tomáš Němec</cp:lastModifiedBy>
  <dcterms:modified xsi:type="dcterms:W3CDTF">2020-10-02T15:35:00Z</dcterms:modified>
  <cp:revision>25</cp:revision>
  <dc:subject/>
  <dc:title/>
</cp:coreProperties>
</file>