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YŽ JEDEN ZMIZÍ A DRUHÝ ZEMŘE, PŘICHÁZÍ ČAS BRATRA CADFAELA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íše se rok 1142. Pokračující občanská válka, kterou rozpoutaly spory mezi králem Štěpánem a císařovnou Matyldou, sužuje Anglii, v benediktinském převorství svatého Petra a Pavla ve </w:t>
      </w:r>
      <w:r>
        <w:rPr>
          <w:rFonts w:cs="Times New Roman" w:ascii="Times New Roman" w:hAnsi="Times New Roman"/>
          <w:sz w:val="24"/>
          <w:szCs w:val="24"/>
        </w:rPr>
        <w:t>Shrewsbur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je však – alespoň zatím – kli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kolnosti se změní úmrtím lorda Ludela z Eatonu, jehož syn Richard se pod záštitou kláštera věnuje studiu. Nyní by se ovšem měl ujmout svého dědictví, tvrdí Richardova babička Dionisie, a nejlépe ho i rozmnožit díky dohodnutému sňatku. Co na tom, že je chlapci teprve deset le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Richard se babičce s podporou opata Radulfuse vzepře. </w:t>
      </w:r>
      <w:r>
        <w:rPr>
          <w:rFonts w:cs="Times New Roman" w:ascii="Times New Roman" w:hAnsi="Times New Roman"/>
          <w:sz w:val="24"/>
          <w:szCs w:val="24"/>
        </w:rPr>
        <w:t>Do celé záležitosti se však připlete poustevník Cuthred a jeho mladý sluha Hyacint, který se s Richardem spřátelí. Když se pak jednoho dne po Richardovi slehne zem a v Eytonském lese je nalezeno tělo cizího šlechtice, musí bratr Cadfael znovu využít své znalosti lidské povahy k vypátrání chladnokrevného vra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8:00Z</dcterms:created>
  <dc:creator>Tomáš Němec</dc:creator>
  <dc:description/>
  <cp:keywords/>
  <dc:language>en-US</dc:language>
  <cp:lastModifiedBy>Tomáš Němec</cp:lastModifiedBy>
  <dcterms:modified xsi:type="dcterms:W3CDTF">2020-09-14T17:25:00Z</dcterms:modified>
  <cp:revision>29</cp:revision>
  <dc:subject/>
  <dc:title/>
</cp:coreProperties>
</file>