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HLE DETEKTIVNÍ PŘÍBĚH SE SKUTEČNĚ STAL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utorův prastrýc Silvestr Němec se narodil v jihomoravských Vémyslicích a v devatenácti letech odjel jako zaměstnanec firmy Baťa do Singapuru. Zde, tak daleko od domova, ho zastihly válečné události a Silvestr zahynul za nejasných okolností jako dobrovolník při obraně Singapuru proti japonské invazi v únoru 194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 Beránek se chtěl dozvědět víc a tři roky zasvětil zkoumání Silvestrových osudů a okolností jeho smrti. Takřka detektivní pátrání ho přivedlo do archivů ve Zlíně, Znojmě a Praze, ale i v Londýně a Singapuru. S pomocí dalších historiků a pamětníků se mu podařilo shromáždit řadu unikátních fotografií a dosud nepublikovaných dokumentů, včetně deníků a vzpomínek několika singapurských baťovc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niha popisuje autorovo pátrání od prvních okamžiků, čtenář se postupně seznámí se Silvestrovým rodinným zázemím, s prací u Bati i podmínkami, za jakých stovky mladých pracovníků vyrážely do exotické ciz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jvětší pozornost je samozřejmě věnována Silvestrovu působení v Singapuru a dramatickým událostem, které vedly až k jeho předčasné smrti. O ní na základě dochovaných pramenů, hovorů s potomky pamětníků, spekulací i zkušeností z osobní návštěvy Singapuru Jan Beránek nakonec zjistil více, než zpočátku doufal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40:00Z</dcterms:created>
  <dc:creator>Tomáš Němec</dc:creator>
  <dc:description/>
  <cp:keywords/>
  <dc:language>en-US</dc:language>
  <cp:lastModifiedBy>Tomáš Němec</cp:lastModifiedBy>
  <dcterms:modified xsi:type="dcterms:W3CDTF">2020-09-08T14:23:00Z</dcterms:modified>
  <cp:revision>41</cp:revision>
  <dc:subject/>
  <dc:title/>
</cp:coreProperties>
</file>