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DYŽ JE CESTA ZA PRAVDOU TRNITĚJŠÍ NEŽ RŮŽOVÉ KEŘE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4260936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Jaro roku 1142 ne a ne přijít, až si v shrewsburském klášteře začínají dělat starosti: pokud se brzy neoteplí, nestihnou do dvaadvacátého června vykvést růže. Právě v tento den každého roku musí mladá vdova Judita Perleová obdržet jednu bílou růži jako symbolickou splátku za dům, který převorství pronajala, jinak smlouva pozbyde platnos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V okolí kláštera se však vyskytuje někdo, jehož chamtivosti hraje váhání přírody do karet – a když růže nakonec vykvetou, neváhá sáhnout k násilí, aby dosáhl svého. Jeho první obětí se stává mladý mnich, který vlastním tělem chrání Juditin růžový keř před zničení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_Hlk42609363"/>
      <w:r>
        <w:rPr>
          <w:rFonts w:cs="Times New Roman" w:ascii="Times New Roman" w:hAnsi="Times New Roman"/>
          <w:sz w:val="24"/>
          <w:szCs w:val="24"/>
          <w:shd w:fill="FFFFFF" w:val="clear"/>
        </w:rPr>
        <w:t>Moudrý bratr Cadfael se vydává po stopě krví potřísněných okvětních lístků. Zavedou ho k některému z nápadníků, o něž nemá hezká a bohatá vdova nouzi? Brzy je ovšem ve hře ještě mnohem víc – život samotné Judity, která znenadání zmizí. Bratr Cadfael má před sebou cestu, která bude trnitější než vdoviny růžové keře</w:t>
      </w:r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  <w:t>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08:00Z</dcterms:created>
  <dc:creator>Tomáš Němec</dc:creator>
  <dc:description/>
  <cp:keywords/>
  <dc:language>en-US</dc:language>
  <cp:lastModifiedBy>Tomáš Němec</cp:lastModifiedBy>
  <dcterms:modified xsi:type="dcterms:W3CDTF">2020-08-30T10:21:00Z</dcterms:modified>
  <cp:revision>40</cp:revision>
  <dc:subject/>
  <dc:title/>
</cp:coreProperties>
</file>