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UZE MUŽ ODHODLANÝ OBĚTOVAT VŠE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ŮŽE ROZLUŠTIT DOPISY OD MRTVÉHO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nweb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Když je genealog Jefferson Tayte najat, aby prokázal totožnost černé ovce v rodokmenu svého klienta, je vzápětí zatažen do vyšetřování vraždy. K dispozici přitom nemá víc než sto padesát let starý dopis a stopu vedoucí k legendárnímu rubínu, jenž zmizel před dávnými generacemi.</w:t>
      </w:r>
    </w:p>
    <w:p>
      <w:pPr>
        <w:pStyle w:val="Normlnweb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color w:val="181818"/>
        </w:rPr>
        <w:t>Poté, co se k němu za záhadných okolností dostanou další dopisy, odkryje Tayte staletí starý příběh chamtivosti, vraždy a zakázané lásky, který ho ze skotské Vysočiny nakonec zavede do sluncem prozářené koloniální Indie.</w:t>
      </w:r>
    </w:p>
    <w:p>
      <w:pPr>
        <w:pStyle w:val="Normlnweb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>V historii Džajpuru je totiž pohřbeno temné tajemství, prosycené zradou a skandálem. Proč má ale tak smrtící důsledky pro současnost? Dokáže Tayte najít ztracený rubín a zabránit dalším vraždám, než bude příliš pozd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8:02:00Z</dcterms:created>
  <dc:creator>Tomáš Němec</dc:creator>
  <dc:description/>
  <cp:keywords/>
  <dc:language>en-US</dc:language>
  <cp:lastModifiedBy>Tomáš Němec</cp:lastModifiedBy>
  <dcterms:modified xsi:type="dcterms:W3CDTF">2020-08-26T11:44:00Z</dcterms:modified>
  <cp:revision>18</cp:revision>
  <dc:subject/>
  <dc:title/>
</cp:coreProperties>
</file>