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MOJE POSLEDNÍ KNIHA BUDE MOU ZPOVĚD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hala jsem. Policii, přátelům i rodině jsem kdysi vyprávěla příběh, vylhaný od začátku až do konce. A víte co? Všichni mi uvěři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le není se čemu divit. Vyprávění příběhů mě přece proslavilo. Patnáct bestsellerů. Miliony fanoušků. Sláva a úspě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Nyní mi zbývá napsat už jen poslední příběh. Ten ale bude ze všech nejlepší, s dechberoucí zápletkou a vyvrcholením, které srazí čtenáře na kolen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Jejich reakce mě však už trápit nemusí. Říká se, že smrt může být vysvobození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Tak uvidíme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39:00Z</dcterms:created>
  <dc:creator>Tomáš Němec</dc:creator>
  <dc:description/>
  <cp:keywords/>
  <dc:language>en-US</dc:language>
  <cp:lastModifiedBy>Tomáš Němec</cp:lastModifiedBy>
  <dcterms:modified xsi:type="dcterms:W3CDTF">2020-06-25T08:07:00Z</dcterms:modified>
  <cp:revision>7</cp:revision>
  <dc:subject/>
  <dc:title/>
</cp:coreProperties>
</file>