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/>
      </w:pPr>
      <w:r>
        <w:rPr>
          <w:b/>
        </w:rPr>
        <w:t>MILIONY NALEZENÉ VE STARÉM DOMĚ ODKRYJÍ TEMNÉ RODINNÉ TAJEMSTVÍ…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é co investigativní reportér Rick Hoffman přijde o práci, snoubenku i byt, zbývá mu jen jediná možnost: odstěhovat se do domu, ve kterém prožil poněkud neradostné mládí. A začít s opravami. Dům je roky prázdný a chátrá od doby, kdy Rickova otce postihla mozková příhoda a následně byl přemístěn do pečovatelského ústavu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otva se však Rick pustí do oprav, čeká ho ohromující objev – miliony dolarů, které někdo ukryl za stěnou jedné z místností. Nalezené jmění mu obrátí život vzhůru nohama, a zároveň zpochybní vše, co až doteď věděl o svém otci. Čím více se Rick o jeho tajemné minulosti dozvídá, tím nebezpečnější se pro něj stává jeho vlastní přítomnost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áhy se ocitá na útěku před nemilosrdnými nepřáteli, jejichž jediným cílem je nechat minulost hluboko pohřbenou. Rickovi zbývá jediná možnost, jak se zachránit: rozplést záhadu obestírající život jeho otce – muže, který již téměř dvacet let nedokáže jakkoli komunikovat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ale Rick žít dost dlouho na to, aby se mu to podařilo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oto Sans CJK SC" w:cs="Lohit Devanagari;Times New Roman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7:00Z</dcterms:created>
  <dc:creator>Tomáš Němec</dc:creator>
  <dc:description/>
  <cp:keywords/>
  <dc:language>en-US</dc:language>
  <cp:lastModifiedBy>Tomáš Němec</cp:lastModifiedBy>
  <dcterms:modified xsi:type="dcterms:W3CDTF">2020-06-15T07:32:00Z</dcterms:modified>
  <cp:revision>15</cp:revision>
  <dc:subject/>
  <dc:title/>
</cp:coreProperties>
</file>