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Rebecca Ca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. M. PULLE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tím, než se stala spisovatelkou na plný úvazek, pracovala D. M. Pulley jako stavební inženýrka a forenzní vyšetřovatelka při rekonstrukcích historických bu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to zajímavá profese (a zároveň autorčina vášeň) se rovněž výrazně promítá do její literární tvorby, kterou v současnosti tvoří čtveřice zdařilých krimi thrillerů. Na prvotinu </w:t>
      </w:r>
      <w:r>
        <w:rPr>
          <w:rFonts w:cs="Times New Roman" w:ascii="Times New Roman" w:hAnsi="Times New Roman"/>
          <w:i/>
          <w:sz w:val="24"/>
          <w:szCs w:val="24"/>
        </w:rPr>
        <w:t>Mrtvý klíč</w:t>
      </w:r>
      <w:r>
        <w:rPr>
          <w:rFonts w:cs="Times New Roman" w:ascii="Times New Roman" w:hAnsi="Times New Roman"/>
          <w:sz w:val="24"/>
          <w:szCs w:val="24"/>
        </w:rPr>
        <w:t>, za níž získala prestižní ocenění „Amazon Breakthrough Novel Award“, Pulley navázala třemi podobně laděnými a neméně úspěšnými romány (</w:t>
      </w:r>
      <w:r>
        <w:rPr>
          <w:rFonts w:cs="Times New Roman" w:ascii="Times New Roman" w:hAnsi="Times New Roman"/>
          <w:i/>
          <w:sz w:val="24"/>
          <w:szCs w:val="24"/>
        </w:rPr>
        <w:t>Pohřbená knih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Zbytečná oběť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Dům plný temnoty</w:t>
      </w:r>
      <w:r>
        <w:rPr>
          <w:rFonts w:cs="Times New Roman" w:ascii="Times New Roman" w:hAnsi="Times New Roman"/>
          <w:sz w:val="24"/>
          <w:szCs w:val="24"/>
        </w:rPr>
        <w:t>), oceňovanými čtenáři i kriti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M. Pulley žije nedaleko Clevelandu ve státě Ohio s manželem, dvěma syny a psem Hobem. Nadevše miluj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své soukromí, proto nepřekvapí, že D. M. Pulley není její pravé jméno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dmpulle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34:00Z</dcterms:created>
  <dc:creator>Tomáš Němec</dc:creator>
  <dc:description/>
  <cp:keywords/>
  <dc:language>en-US</dc:language>
  <cp:lastModifiedBy>Tomáš Němec</cp:lastModifiedBy>
  <dcterms:modified xsi:type="dcterms:W3CDTF">2020-06-01T11:12:00Z</dcterms:modified>
  <cp:revision>14</cp:revision>
  <dc:subject/>
  <dc:title/>
</cp:coreProperties>
</file>