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IE REJFOVÁ</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OČKA MYŠI NENECHÁ</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lí mě záda,“ řekla Josefína.</w:t>
      </w:r>
    </w:p>
    <w:p>
      <w:pPr>
        <w:pStyle w:val="Normal"/>
        <w:jc w:val="both"/>
        <w:rPr>
          <w:rFonts w:ascii="Times New Roman" w:hAnsi="Times New Roman" w:cs="Times New Roman"/>
        </w:rPr>
      </w:pPr>
      <w:r>
        <w:rPr>
          <w:rFonts w:cs="Times New Roman" w:ascii="Times New Roman" w:hAnsi="Times New Roman"/>
        </w:rPr>
        <w:t>Hodila zahradní lopatku do kýble s plevelem a pohlédla přes rameno. První, co spatřila, byl zadek vtěsnaný do záplatovaných manšestráků.</w:t>
      </w:r>
    </w:p>
    <w:p>
      <w:pPr>
        <w:pStyle w:val="Normal"/>
        <w:jc w:val="both"/>
        <w:rPr/>
      </w:pPr>
      <w:r>
        <w:rPr>
          <w:rFonts w:cs="Times New Roman" w:ascii="Times New Roman" w:hAnsi="Times New Roman"/>
        </w:rPr>
        <w:t>„</w:t>
      </w:r>
      <w:r>
        <w:rPr>
          <w:rFonts w:cs="Times New Roman" w:ascii="Times New Roman" w:hAnsi="Times New Roman"/>
        </w:rPr>
        <w:t>To brzo,“ houklo pozadí. „Nebraly jsme si dovolenou, abychom se vále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u mal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ělesná námaha ti prospě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dáme si kafe?“</w:t>
      </w:r>
    </w:p>
    <w:p>
      <w:pPr>
        <w:pStyle w:val="Normal"/>
        <w:jc w:val="both"/>
        <w:rPr/>
      </w:pPr>
      <w:r>
        <w:rPr>
          <w:rFonts w:cs="Times New Roman" w:ascii="Times New Roman" w:hAnsi="Times New Roman"/>
        </w:rPr>
        <w:t>Miroslava si protáhla záda a upřela zrak na konec zahrady. U plotu do ulice stál velký oranžový stan, jaký si před čtyřiceti lety brali lidé na dovolenou k Balato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 sklepě je ještě demižon ryzlinku,“ řekla po chví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vno ne,“ uvedla věc na pravou míru Josefína.</w:t>
      </w:r>
    </w:p>
    <w:p>
      <w:pPr>
        <w:pStyle w:val="Normal"/>
        <w:jc w:val="both"/>
        <w:rPr>
          <w:rFonts w:ascii="Times New Roman" w:hAnsi="Times New Roman" w:cs="Times New Roman"/>
        </w:rPr>
      </w:pPr>
      <w:r>
        <w:rPr>
          <w:rFonts w:cs="Times New Roman" w:ascii="Times New Roman" w:hAnsi="Times New Roman"/>
        </w:rPr>
        <w:t>Objem alkoholu v čísle popisném 2552 byl natolik zoufalý, že těch pár litrů nemohlo uniknout její pozornosti. Nehledě na fakt, že to byla první věc, po které se sháněla krátce po svém příjezdu do Brodu.</w:t>
      </w:r>
    </w:p>
    <w:p>
      <w:pPr>
        <w:pStyle w:val="Normal"/>
        <w:jc w:val="both"/>
        <w:rPr>
          <w:rFonts w:ascii="Times New Roman" w:hAnsi="Times New Roman" w:cs="Times New Roman"/>
          <w:i/>
          <w:i/>
        </w:rPr>
      </w:pPr>
      <w:r>
        <w:rPr>
          <w:rFonts w:cs="Times New Roman" w:ascii="Times New Roman" w:hAnsi="Times New Roman"/>
          <w:i/>
        </w:rPr>
        <w:t>Jenom šílenec může dobrovolně žít na malém městě, prohlásila kdysi její moderní babička. Stály tenkrát u okna a pohlížely na Prahu z vyhlídky třináctého patra zbrusu nového panelového domu na Jižním Městě.</w:t>
      </w:r>
    </w:p>
    <w:p>
      <w:pPr>
        <w:pStyle w:val="Normal"/>
        <w:jc w:val="both"/>
        <w:rPr>
          <w:rFonts w:ascii="Times New Roman" w:hAnsi="Times New Roman" w:cs="Times New Roman"/>
          <w:i/>
          <w:i/>
        </w:rPr>
      </w:pPr>
      <w:r>
        <w:rPr>
          <w:rFonts w:cs="Times New Roman" w:ascii="Times New Roman" w:hAnsi="Times New Roman"/>
          <w:i/>
        </w:rPr>
        <w:t>Proč?</w:t>
      </w:r>
    </w:p>
    <w:p>
      <w:pPr>
        <w:pStyle w:val="Normal"/>
        <w:jc w:val="both"/>
        <w:rPr>
          <w:rFonts w:ascii="Times New Roman" w:hAnsi="Times New Roman" w:cs="Times New Roman"/>
          <w:i/>
          <w:i/>
        </w:rPr>
      </w:pPr>
      <w:r>
        <w:rPr>
          <w:rFonts w:cs="Times New Roman" w:ascii="Times New Roman" w:hAnsi="Times New Roman"/>
          <w:i/>
        </w:rPr>
        <w:t>Všichni si tam myslí, že tě znají nejlíp. A nikdo jim to nevymluví. To se dá vydržet, babi.</w:t>
      </w:r>
    </w:p>
    <w:p>
      <w:pPr>
        <w:pStyle w:val="Normal"/>
        <w:jc w:val="both"/>
        <w:rPr>
          <w:rFonts w:ascii="Times New Roman" w:hAnsi="Times New Roman" w:cs="Times New Roman"/>
          <w:i/>
          <w:i/>
        </w:rPr>
      </w:pPr>
      <w:r>
        <w:rPr>
          <w:rFonts w:cs="Times New Roman" w:ascii="Times New Roman" w:hAnsi="Times New Roman"/>
          <w:i/>
        </w:rPr>
        <w:t>Pokud se tváříš, jak oni očekávají. Věř mi, holčičko, jak má město pod milion, stane se z tebe chameleon, nebo začneš pít.</w:t>
      </w:r>
    </w:p>
    <w:p>
      <w:pPr>
        <w:pStyle w:val="Normal"/>
        <w:jc w:val="both"/>
        <w:rPr>
          <w:rFonts w:ascii="Times New Roman" w:hAnsi="Times New Roman" w:cs="Times New Roman"/>
        </w:rPr>
      </w:pPr>
      <w:r>
        <w:rPr>
          <w:rFonts w:cs="Times New Roman" w:ascii="Times New Roman" w:hAnsi="Times New Roman"/>
        </w:rPr>
        <w:t>Josefína zvolila druhou možnost.</w:t>
      </w:r>
    </w:p>
    <w:p>
      <w:pPr>
        <w:pStyle w:val="Normal"/>
        <w:jc w:val="both"/>
        <w:rPr>
          <w:rFonts w:ascii="Times New Roman" w:hAnsi="Times New Roman" w:cs="Times New Roman"/>
        </w:rPr>
      </w:pPr>
      <w:r>
        <w:rPr>
          <w:rFonts w:cs="Times New Roman" w:ascii="Times New Roman" w:hAnsi="Times New Roman"/>
        </w:rPr>
        <w:t>Miroslava si posunula brýle na nose. „Prosím?“</w:t>
      </w:r>
    </w:p>
    <w:p>
      <w:pPr>
        <w:pStyle w:val="Normal"/>
        <w:jc w:val="both"/>
        <w:rPr>
          <w:rFonts w:ascii="Times New Roman" w:hAnsi="Times New Roman" w:cs="Times New Roman"/>
        </w:rPr>
      </w:pPr>
      <w:r>
        <w:rPr>
          <w:rFonts w:cs="Times New Roman" w:ascii="Times New Roman" w:hAnsi="Times New Roman"/>
        </w:rPr>
        <w:t>Vysoký pisklavý zvuk Josefíně zabránil cokoliv vysvětlovat. Trval několik sekund, ale i to stačilo, aby v ušních bubíncích zanechal nepříjemné šumění. Stejný problém měla nejspíš většina psů v ulici, protože to za chvíli v Máchově znělo jako při honu na lišku.</w:t>
      </w:r>
    </w:p>
    <w:p>
      <w:pPr>
        <w:pStyle w:val="Normal"/>
        <w:jc w:val="both"/>
        <w:rPr>
          <w:rFonts w:ascii="Times New Roman" w:hAnsi="Times New Roman" w:cs="Times New Roman"/>
        </w:rPr>
      </w:pPr>
      <w:r>
        <w:rPr>
          <w:rFonts w:cs="Times New Roman" w:ascii="Times New Roman" w:hAnsi="Times New Roman"/>
        </w:rPr>
        <w:t>Zpoza domu přiběhl strakatý voříšek a s kňučením jí vrazil hlavu mezi lýtka.</w:t>
      </w:r>
    </w:p>
    <w:p>
      <w:pPr>
        <w:pStyle w:val="Normal"/>
        <w:jc w:val="both"/>
        <w:rPr>
          <w:rFonts w:ascii="Times New Roman" w:hAnsi="Times New Roman" w:cs="Times New Roman"/>
        </w:rPr>
      </w:pPr>
      <w:r>
        <w:rPr>
          <w:rFonts w:cs="Times New Roman" w:ascii="Times New Roman" w:hAnsi="Times New Roman"/>
        </w:rPr>
        <w:t>Josefína polkla, aby si ulevila, a pohladila zvíře po hlav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myslíš, že tam děla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tuším, ale Bert s Láďou jsou jak utržený ze řetězu,“ odpověděla Miroslava. „Ještě že je Karel pry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chybuju, že by se zlob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 ale byl by tam zalezlý s nimi.“</w:t>
      </w:r>
    </w:p>
    <w:p>
      <w:pPr>
        <w:pStyle w:val="Normal"/>
        <w:jc w:val="both"/>
        <w:rPr>
          <w:rFonts w:ascii="Times New Roman" w:hAnsi="Times New Roman" w:cs="Times New Roman"/>
        </w:rPr>
      </w:pPr>
      <w:r>
        <w:rPr>
          <w:rFonts w:cs="Times New Roman" w:ascii="Times New Roman" w:hAnsi="Times New Roman"/>
        </w:rPr>
        <w:t>Josefína si povzdechla. Chtěla první májové dny strávit v klidu a něco pořádného namalovat. Což se vylučovalo s naháněním nebezpečných kriminálních živlů a bojem o zachování vlastního zdraví – ba i života. Stačilo, že chodila učit. Teď, ke konci školního roku, její povolání neslo dost shodných znaků s prací vězeňské služby.</w:t>
      </w:r>
    </w:p>
    <w:p>
      <w:pPr>
        <w:pStyle w:val="Normal"/>
        <w:jc w:val="both"/>
        <w:rPr>
          <w:rFonts w:ascii="Times New Roman" w:hAnsi="Times New Roman" w:cs="Times New Roman"/>
        </w:rPr>
      </w:pPr>
      <w:r>
        <w:rPr>
          <w:rFonts w:cs="Times New Roman" w:ascii="Times New Roman" w:hAnsi="Times New Roman"/>
        </w:rPr>
        <w:t>Z vrozeného pudu sebezáchovy si vybrala dovolenou, což jí umožnilo postavit se k malířskému stojanu a soustředit se na umění.</w:t>
      </w:r>
    </w:p>
    <w:p>
      <w:pPr>
        <w:pStyle w:val="Normal"/>
        <w:jc w:val="both"/>
        <w:rPr>
          <w:rFonts w:ascii="Times New Roman" w:hAnsi="Times New Roman" w:cs="Times New Roman"/>
        </w:rPr>
      </w:pPr>
      <w:r>
        <w:rPr>
          <w:rFonts w:cs="Times New Roman" w:ascii="Times New Roman" w:hAnsi="Times New Roman"/>
        </w:rPr>
        <w:t>Až do minulého úterý devatenácti hodin dvaceti čtyř minut. V ten okamžik se totiž ve vile objevil její syn Vincent s individuem, které se jmenovalo Kamil Čtvrtek. Byla za Vincentem na koleji mnohokrát, ale nikdy si na jeho spolubydlícího úplně nezvykla. Nebylo to ani tak způsobeno mladíkovým zjevem připomínajícím Robinsona Crusoe na konci jeho pobytu na ostrově – věděla, že na fakultě informatiky se podobné diluviální typy lidí vyskytují poměrně běžně –, víc ji fascinovala skutečnost, že Kamil Čtvrtek byl většinu času totálně mimo.</w:t>
      </w:r>
    </w:p>
    <w:p>
      <w:pPr>
        <w:pStyle w:val="Normal"/>
        <w:jc w:val="both"/>
        <w:rPr>
          <w:rFonts w:ascii="Times New Roman" w:hAnsi="Times New Roman" w:cs="Times New Roman"/>
        </w:rPr>
      </w:pPr>
      <w:r>
        <w:rPr>
          <w:rFonts w:cs="Times New Roman" w:ascii="Times New Roman" w:hAnsi="Times New Roman"/>
        </w:rPr>
        <w:t>Její syn naopak působil, že je plně při smyslech. Avšak ani on nedokázal vysvětlit, proč s Kamilem odjeli z Prahy uprostřed semestru. Mlel sice něco o relaxaci před náročným zkouškovým obdobím v lůně přírody, o získání zdravého nadhledu a provětrání mozkových závitů, ale nemusela ho ani vykrákat za tmavé kudrny, aby věděla, že lže. Jenže problém byl v tom, že Vincent byl dospělý a nemusel jí říkat vůbec ni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tala jsem se Vincenta, kdy hodlají odjet,“ vyrušila ji z úvah Mirosla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 by dělat politiku. Je výřečnější než polovina mých radních.</w:t>
      </w:r>
    </w:p>
    <w:p>
      <w:pPr>
        <w:pStyle w:val="Normal"/>
        <w:jc w:val="both"/>
        <w:rPr>
          <w:rFonts w:ascii="Times New Roman" w:hAnsi="Times New Roman" w:cs="Times New Roman"/>
        </w:rPr>
      </w:pPr>
      <w:r>
        <w:rPr>
          <w:rFonts w:cs="Times New Roman" w:ascii="Times New Roman" w:hAnsi="Times New Roman"/>
        </w:rPr>
        <w:t>Chodí ještě s tou Klár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štěstí ne,“ odpověděla Josefína.</w:t>
      </w:r>
    </w:p>
    <w:p>
      <w:pPr>
        <w:pStyle w:val="Normal"/>
        <w:jc w:val="both"/>
        <w:rPr>
          <w:rFonts w:ascii="Times New Roman" w:hAnsi="Times New Roman" w:cs="Times New Roman"/>
        </w:rPr>
      </w:pPr>
      <w:r>
        <w:rPr>
          <w:rFonts w:cs="Times New Roman" w:ascii="Times New Roman" w:hAnsi="Times New Roman"/>
        </w:rPr>
        <w:t>Krásná, zkušená a duševně labilní psycholožka byla nad Vincentovy síly. Podobně jako dvě další známosti, se kterými se jí od Vánoc pochlubil. Přičemž manažerka firmy na výrobu dámských hygienických potřeb s pěti křížky na krku byla ještě ta lepší volba. Raději se o nich Miroslavě nezmínila. Riskovala by přednášku o nedůsledné výchově a vlivu rozvodovosti rodičů na zdravý vývoj potomst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íbí se mu jenom potrhlý ženský,“ podot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na vlaštovka jaro nedělá,“ zkonstatovala Miroslava. „Uvidíš, až se znovu zamilu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ásní o nějaké dívce. Stopli si ji cestou z Prahy,“ opáčila Josefí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vid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žasně se směje a řídí jako dračice,“ napodobila Josefína synův obdivný hlas. „V Brodu málem smetla nějakýho dědu z chodníku, a ani nemrkla, představ si to!“</w:t>
      </w:r>
    </w:p>
    <w:p>
      <w:pPr>
        <w:pStyle w:val="Normal"/>
        <w:jc w:val="both"/>
        <w:rPr>
          <w:rFonts w:ascii="Times New Roman" w:hAnsi="Times New Roman" w:cs="Times New Roman"/>
        </w:rPr>
      </w:pPr>
      <w:r>
        <w:rPr>
          <w:rFonts w:cs="Times New Roman" w:ascii="Times New Roman" w:hAnsi="Times New Roman"/>
        </w:rPr>
        <w:t>Zvuky se ozvaly znovu. Tentokrát v sérii delších a kratších tónů. Z honu na lišku se stala hysterická štvanice. Voříšek se neudržel a přidal se k vřavě ostrým hrdelním štěko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icho, Otravo!“ okřikla ho Josefína.</w:t>
      </w:r>
    </w:p>
    <w:p>
      <w:pPr>
        <w:pStyle w:val="Normal"/>
        <w:jc w:val="both"/>
        <w:rPr/>
      </w:pPr>
      <w:r>
        <w:rPr>
          <w:rFonts w:cs="Times New Roman" w:ascii="Times New Roman" w:hAnsi="Times New Roman"/>
        </w:rPr>
        <w:t>Miroslava si stáhla zahradnické rukavice a vyrazila na štěrkovou cestičku obklopenou rozkvétajícími letitými rododendro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čkej!“ dohonila ji Josefína.</w:t>
      </w:r>
    </w:p>
    <w:p>
      <w:pPr>
        <w:pStyle w:val="Normal"/>
        <w:jc w:val="both"/>
        <w:rPr>
          <w:rFonts w:ascii="Times New Roman" w:hAnsi="Times New Roman" w:cs="Times New Roman"/>
        </w:rPr>
      </w:pPr>
      <w:r>
        <w:rPr>
          <w:rFonts w:cs="Times New Roman" w:ascii="Times New Roman" w:hAnsi="Times New Roman"/>
        </w:rPr>
        <w:t>Za žádnou cenu by si nenechala takovouhle věc ujít. Zvlášť, když si všimla elektrického kabelu šikovně zamaskovaného v loňském listí. Nemohl ujít ani Miroslavině pozornosti, protože její obličej dostal podobu mramorové sochy bohyně pomsty.</w:t>
      </w:r>
    </w:p>
    <w:p>
      <w:pPr>
        <w:pStyle w:val="Normal"/>
        <w:jc w:val="both"/>
        <w:rPr>
          <w:rFonts w:ascii="Times New Roman" w:hAnsi="Times New Roman" w:cs="Times New Roman"/>
        </w:rPr>
      </w:pPr>
      <w:r>
        <w:rPr>
          <w:rFonts w:cs="Times New Roman" w:ascii="Times New Roman" w:hAnsi="Times New Roman"/>
        </w:rPr>
        <w:t>Sotva se přiblížily ke stanu, látka u vstupu se zavlnila a ven vyšel Albert Dostál. Když spatřil svou matku, zkameněl jako Lotova že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couvej,“ přikázala mu. Vešly za ním dovnitř.</w:t>
      </w:r>
    </w:p>
    <w:p>
      <w:pPr>
        <w:pStyle w:val="Normal"/>
        <w:jc w:val="both"/>
        <w:rPr>
          <w:rFonts w:ascii="Times New Roman" w:hAnsi="Times New Roman" w:cs="Times New Roman"/>
        </w:rPr>
      </w:pPr>
      <w:r>
        <w:rPr>
          <w:rFonts w:cs="Times New Roman" w:ascii="Times New Roman" w:hAnsi="Times New Roman"/>
        </w:rPr>
        <w:t>Nejdřív zaznamenaly zápach, jaký se obvykle line ze zapařených bot. Teprve potom si všimly obyvatel stanu klečících na podlážce. V modrém světle, které vydávaly tři puštěné laptopy, vypadali jako z Marsu. Kromě Berta, který se demonstrativně svalil do zmuchlaného spacáku, se skláněli nad jakousi podezřele vyhlížející krabič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mami,“ zvedl k ní zrak Vincent. „Teto.“</w:t>
      </w:r>
    </w:p>
    <w:p>
      <w:pPr>
        <w:pStyle w:val="Normal"/>
        <w:jc w:val="both"/>
        <w:rPr>
          <w:rFonts w:ascii="Times New Roman" w:hAnsi="Times New Roman" w:cs="Times New Roman"/>
        </w:rPr>
      </w:pPr>
      <w:r>
        <w:rPr>
          <w:rFonts w:cs="Times New Roman" w:ascii="Times New Roman" w:hAnsi="Times New Roman"/>
        </w:rPr>
        <w:t>Miroslava neřekla nic. Pohled jí rejdil z místa na místo ve snaze prohlédnout každý podezřelý kout.</w:t>
      </w:r>
    </w:p>
    <w:p>
      <w:pPr>
        <w:pStyle w:val="Normal"/>
        <w:jc w:val="both"/>
        <w:rPr/>
      </w:pPr>
      <w:r>
        <w:rPr>
          <w:rFonts w:cs="Times New Roman" w:ascii="Times New Roman" w:hAnsi="Times New Roman"/>
        </w:rPr>
        <w:t>Josefína znala skrýše synovců a tušila, že tady ulité krabičky cigaret a cédéčka s nevhodným obsahem nebudou. Na to byli kluci příliš chytří. Co zde ovšem přechovával její syn, mohla jen hádat. Utěšovalo ji vědomí, že z koleje přitáhl pouze s krosnou a že případná varna amfetaminu by se mu na záda neveš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u provádíte?“ zeptala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mil je borec,“ zvolal Láďa Dostál. „Sestrojil plašičku na ptáky!“</w:t>
      </w:r>
    </w:p>
    <w:p>
      <w:pPr>
        <w:pStyle w:val="Normal"/>
        <w:jc w:val="both"/>
        <w:rPr/>
      </w:pPr>
      <w:r>
        <w:rPr>
          <w:rFonts w:cs="Times New Roman" w:ascii="Times New Roman" w:hAnsi="Times New Roman"/>
          <w:lang w:val="en-US"/>
        </w:rPr>
        <w:t>Pohlédla na mladíka. Byl vychrtlý jako po několikaměs</w:t>
      </w:r>
      <w:r>
        <w:rPr>
          <w:rFonts w:cs="Times New Roman" w:ascii="Times New Roman" w:hAnsi="Times New Roman"/>
          <w:lang w:val="en-US"/>
        </w:rPr>
        <w:t xml:space="preserve">íčním </w:t>
      </w:r>
      <w:r>
        <w:rPr>
          <w:rFonts w:cs="Times New Roman" w:ascii="Times New Roman" w:hAnsi="Times New Roman"/>
        </w:rPr>
        <w:t>půstu, světlé umolousané vlasy měl svázané do zacuchaného culíku. Propadlé tváře pokrývalo řídké strniště. Kromě trenýrek a gumičky do vlasů na sobě neměl zhola nic. Zaujatě cosi na krabičce šteloval a jejich příchodu nevěnoval pozorn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otřebujeme plašit ptáky,“ usadila syna Mirosla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jaře špačky,“ nedal se Láďa. „Všechno sežerou člověku pod rukama. Třeba třeš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me třešně,“ ře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mohli bychom mít,“ ozval se Ber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Čtvrtku,“ sehnula se Miroslava k mladíkovi a ťukla ho do ramene. „Když chcete brát elektřinu z domu, musíte se zeptat. Takhle to nejde.“</w:t>
      </w:r>
    </w:p>
    <w:p>
      <w:pPr>
        <w:pStyle w:val="Normal"/>
        <w:jc w:val="both"/>
        <w:rPr>
          <w:rFonts w:ascii="Times New Roman" w:hAnsi="Times New Roman" w:cs="Times New Roman"/>
        </w:rPr>
      </w:pPr>
      <w:r>
        <w:rPr>
          <w:rFonts w:cs="Times New Roman" w:ascii="Times New Roman" w:hAnsi="Times New Roman"/>
        </w:rPr>
        <w:t>Zvedl k ní zrak. „Nenašel by se u vás odložený fotovoltaický článek, paní Dostál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mentálně ne,“ řekla tónem, jako kdyby jí zásoba krystalického křemíku ve spíži zrovna doš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o alespoň parabolické zrcad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vůli energetické soběstačnosti,“ odpověděl. Josefína mrkla na Vincenta.</w:t>
      </w:r>
    </w:p>
    <w:p>
      <w:pPr>
        <w:pStyle w:val="Normal"/>
        <w:jc w:val="both"/>
        <w:rPr>
          <w:rFonts w:ascii="Times New Roman" w:hAnsi="Times New Roman" w:cs="Times New Roman"/>
        </w:rPr>
      </w:pPr>
      <w:r>
        <w:rPr>
          <w:rFonts w:cs="Times New Roman" w:ascii="Times New Roman" w:hAnsi="Times New Roman"/>
        </w:rPr>
        <w:t>Pokrčil rameny.</w:t>
      </w:r>
    </w:p>
    <w:p>
      <w:pPr>
        <w:pStyle w:val="Normal"/>
        <w:jc w:val="both"/>
        <w:rPr>
          <w:rFonts w:ascii="Times New Roman" w:hAnsi="Times New Roman" w:cs="Times New Roman"/>
        </w:rPr>
      </w:pPr>
      <w:r>
        <w:rPr>
          <w:rFonts w:cs="Times New Roman" w:ascii="Times New Roman" w:hAnsi="Times New Roman"/>
        </w:rPr>
        <w:t>Kamil Čtvrtek vstal a podal Miroslavě krabič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lašička na špačky,“ řekl. „Všechno sežerou člověku pod rukama. Třeba třešně.“ Zmáčkl spínač na boku. Strojek začal okamžitě pískat.</w:t>
      </w:r>
    </w:p>
    <w:p>
      <w:pPr>
        <w:pStyle w:val="Normal"/>
        <w:jc w:val="both"/>
        <w:rPr>
          <w:rFonts w:ascii="Times New Roman" w:hAnsi="Times New Roman" w:cs="Times New Roman"/>
        </w:rPr>
      </w:pPr>
      <w:r>
        <w:rPr>
          <w:rFonts w:cs="Times New Roman" w:ascii="Times New Roman" w:hAnsi="Times New Roman"/>
        </w:rPr>
        <w:t>Josefína si zarazila ukazováčky do uší, a stejně měla pocit, že se jí roztrhne mozek.</w:t>
      </w:r>
    </w:p>
    <w:p>
      <w:pPr>
        <w:pStyle w:val="Normal"/>
        <w:jc w:val="both"/>
        <w:rPr>
          <w:rFonts w:ascii="Times New Roman" w:hAnsi="Times New Roman" w:cs="Times New Roman"/>
        </w:rPr>
      </w:pPr>
      <w:r>
        <w:rPr>
          <w:rFonts w:cs="Times New Roman" w:ascii="Times New Roman" w:hAnsi="Times New Roman"/>
        </w:rPr>
        <w:t>Když krabička zmlkla, ticho ve stanu bylo téměř hmatatel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ustý, co?“ zasmál se Ber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soká frekvence,“ prohlásil hrdě Kamil, „naprogramovatelná časová prodleva, primitivní obsluha. Ptáka spolehlivě zaplaší, ale člověku neublíž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tom případě mě omluvte,“ zašeptala Miroslava. „Jdu telefonova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Cs/>
          <w:lang w:val="en-US"/>
        </w:rPr>
      </w:pPr>
      <w:r>
        <w:rPr>
          <w:rFonts w:cs="Times New Roman" w:ascii="Times New Roman" w:hAnsi="Times New Roman"/>
          <w:bCs/>
          <w:lang w:val="en-US"/>
        </w:rPr>
        <w:t>* * *</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ase!“</w:t>
      </w:r>
    </w:p>
    <w:p>
      <w:pPr>
        <w:pStyle w:val="Normal"/>
        <w:jc w:val="both"/>
        <w:rPr>
          <w:rFonts w:ascii="Times New Roman" w:hAnsi="Times New Roman" w:cs="Times New Roman"/>
        </w:rPr>
      </w:pPr>
      <w:r>
        <w:rPr>
          <w:rFonts w:cs="Times New Roman" w:ascii="Times New Roman" w:hAnsi="Times New Roman"/>
        </w:rPr>
        <w:t>Komisař Tvrdík sebou trhl. Přísný obličej soudní patoložky Justýny Gruntorádové a kost, kterou mu mávala před obličejem, stačily, aby zmobilizoval veškeré své schopnosti vyšetřovate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echny jsou z prasete!“ zabubnovala kostí o stěnu zeleného šrotovníku na slad.</w:t>
      </w:r>
    </w:p>
    <w:p>
      <w:pPr>
        <w:pStyle w:val="Normal"/>
        <w:jc w:val="both"/>
        <w:rPr/>
      </w:pPr>
      <w:r>
        <w:rPr>
          <w:rFonts w:cs="Times New Roman" w:ascii="Times New Roman" w:hAnsi="Times New Roman"/>
        </w:rPr>
        <w:t>„</w:t>
      </w:r>
      <w:r>
        <w:rPr>
          <w:rFonts w:cs="Times New Roman" w:ascii="Times New Roman" w:hAnsi="Times New Roman"/>
        </w:rPr>
        <w:t>Jste si jistá?“ pronesl, aby vzápětí té otázky zalitoval. Patoložka blýskla očima. „Do důchodu jdu sice už za tři roky, komisaři, ale rozdíl mezi vepřovým a lidským hnátem ještě pozn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dobře…“</w:t>
      </w:r>
    </w:p>
    <w:p>
      <w:pPr>
        <w:pStyle w:val="Normal"/>
        <w:jc w:val="both"/>
        <w:rPr>
          <w:rFonts w:ascii="Times New Roman" w:hAnsi="Times New Roman" w:cs="Times New Roman"/>
        </w:rPr>
      </w:pPr>
      <w:r>
        <w:rPr>
          <w:rFonts w:cs="Times New Roman" w:ascii="Times New Roman" w:hAnsi="Times New Roman"/>
        </w:rPr>
        <w:t>Na skobovitě zahnutém nose jí naskočila ošklivá rudá skvrna.</w:t>
      </w:r>
    </w:p>
    <w:p>
      <w:pPr>
        <w:pStyle w:val="Normal"/>
        <w:jc w:val="both"/>
        <w:rPr/>
      </w:pPr>
      <w:r>
        <w:rPr>
          <w:rFonts w:cs="Times New Roman" w:ascii="Times New Roman" w:hAnsi="Times New Roman"/>
        </w:rPr>
        <w:t xml:space="preserve">„… </w:t>
      </w:r>
      <w:r>
        <w:rPr>
          <w:rFonts w:cs="Times New Roman" w:ascii="Times New Roman" w:hAnsi="Times New Roman"/>
        </w:rPr>
        <w:t>že se nejedná o člověka,“ dodal rychle a vystoupal na lávku mezi velké měděné pánve. „Můžeme balit. Najdu Švece, ať si to tady převezme.“</w:t>
      </w:r>
    </w:p>
    <w:p>
      <w:pPr>
        <w:pStyle w:val="Normal"/>
        <w:jc w:val="both"/>
        <w:rPr>
          <w:rFonts w:ascii="Times New Roman" w:hAnsi="Times New Roman" w:cs="Times New Roman"/>
        </w:rPr>
      </w:pPr>
      <w:r>
        <w:rPr>
          <w:rFonts w:cs="Times New Roman" w:ascii="Times New Roman" w:hAnsi="Times New Roman"/>
        </w:rPr>
        <w:t>Zahučela cosi o zbytečné práci někde v zapadákově.</w:t>
      </w:r>
    </w:p>
    <w:p>
      <w:pPr>
        <w:pStyle w:val="Normal"/>
        <w:jc w:val="both"/>
        <w:rPr>
          <w:rFonts w:ascii="Times New Roman" w:hAnsi="Times New Roman" w:cs="Times New Roman"/>
        </w:rPr>
      </w:pPr>
      <w:r>
        <w:rPr>
          <w:rFonts w:cs="Times New Roman" w:ascii="Times New Roman" w:hAnsi="Times New Roman"/>
        </w:rPr>
        <w:t>Přiznal si, že její rozpoložení chápe. Dopoledne strávené v brodském pivovaru Klempíř ho obralo o cenný čas. A možná i o zbytek duševní pohody. Odpoledne měl schůzku s právníkem. Netušil, co po něm dnes už bývalá manželka může ještě chtít, ale byl odhodlaný ji neprovokovat. Eva byla od jejich rozvodu ostrá jako břitva a on si chtěl ušetřit další problém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cházka!“ křikl na malého policistu, který hlídal hlouček zaměstnanců za policejní pás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pořád dole,“ rotný ukázal na dveře vedoucí z var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 čertu,“ zavrčel komisař a seskočil ze schůdků. S velkou chutí by někoho poslal do jistých tmavých míst.</w:t>
      </w:r>
    </w:p>
    <w:p>
      <w:pPr>
        <w:pStyle w:val="Normal"/>
        <w:jc w:val="both"/>
        <w:rPr>
          <w:rFonts w:ascii="Times New Roman" w:hAnsi="Times New Roman" w:cs="Times New Roman"/>
        </w:rPr>
      </w:pPr>
      <w:r>
        <w:rPr>
          <w:rFonts w:cs="Times New Roman" w:ascii="Times New Roman" w:hAnsi="Times New Roman"/>
        </w:rPr>
        <w:t>A rozhodně se nejednalo o ležácký sklep. I přes trudomyslnost Tvrdíka napadlo, že tohle je místo, kde by chtěl alespoň chvilku pobýt. V chládku, pod klenutým cihlovým stropem, ve společnosti velkokapacitních nerezových tanků, ve kterých dozrávalo pivo. Představoval si, jak si tu na kachličkovou podlahu roztáhne karimatku a dá si na pár hodin šlofíka. Jenže to by tu nesměli pobíhat kolegové z kriminál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misaři,“ vyšel mu v ústrety obrovský policista.</w:t>
      </w:r>
    </w:p>
    <w:p>
      <w:pPr>
        <w:pStyle w:val="Normal"/>
        <w:jc w:val="both"/>
        <w:rPr>
          <w:rFonts w:ascii="Times New Roman" w:hAnsi="Times New Roman" w:cs="Times New Roman"/>
        </w:rPr>
      </w:pPr>
      <w:r>
        <w:rPr>
          <w:rFonts w:cs="Times New Roman" w:ascii="Times New Roman" w:hAnsi="Times New Roman"/>
        </w:rPr>
        <w:t>Strážmistr Švec se tvářil patřičně ustaraně a navyklým způsobem si hladil knír. Doprovázel ho vousatý muž s holou hlavou a sympatickou tvář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líme,“ oznámil Tvrdík dřív, než mohl kterýkoliv z nich cokoliv říct. Ukázal na sbírku kostí vyloženou pod jedním tankem na igelitové fólii. Klečel u ní policejní technik v bílém pracovním oble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zmeme je pro jistotu do laborky, ale Gruntorádová si je jist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majitele pivovaru došlo k poškození zařízení,“ pronesl Švec a ukázal k jednomu z tanků. Po jeho hladké stěně stékala stružka piva a odkapávala na podlah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el poškodit těsnění na uzávěru, jak to tam rval,“ upřesnil vousatý muž. „A šrotovník je taky na odpis. A to nemluvím o ležáku, co bude nutný vypustit do kaná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záležitost místní policie, pane Krahulíku,“ obrátil se na něj Tvrdík. „Ne kriminál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el to udělat Ječný,“ pokračoval Krahulík zaníceně. „Jeho švagrová dělá v Berouně na jatkách.“</w:t>
      </w:r>
    </w:p>
    <w:p>
      <w:pPr>
        <w:pStyle w:val="Normal"/>
        <w:jc w:val="both"/>
        <w:rPr>
          <w:rFonts w:ascii="Times New Roman" w:hAnsi="Times New Roman" w:cs="Times New Roman"/>
        </w:rPr>
      </w:pPr>
      <w:r>
        <w:rPr>
          <w:rFonts w:cs="Times New Roman" w:ascii="Times New Roman" w:hAnsi="Times New Roman"/>
        </w:rPr>
        <w:t>Švec vytáhl zápisník. „Jiří Ječný, čtyřicet pět let, vedoucí provozu sladovny,“ odrecit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líbí se mu, že chci sladovnu zrušit!“</w:t>
      </w:r>
    </w:p>
    <w:p>
      <w:pPr>
        <w:pStyle w:val="Normal"/>
        <w:jc w:val="both"/>
        <w:rPr>
          <w:rFonts w:ascii="Times New Roman" w:hAnsi="Times New Roman" w:cs="Times New Roman"/>
        </w:rPr>
      </w:pPr>
      <w:r>
        <w:rPr>
          <w:rFonts w:cs="Times New Roman" w:ascii="Times New Roman" w:hAnsi="Times New Roman"/>
        </w:rPr>
        <w:t>Martin Krahulík působil seriózním dojmem inteligentního padesátníka, proto komisař nemohl pochopit, co po něm ještě ch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říkám,“ zopakoval Tvrdík, „tohle není věc kriminální policie. Strážmistr to s vámi sepíše, zjistí se výše škody…“ Rozhodil rukama. Karimatku a klid. A cigáro. Nic víc by právě teď ke štěstí nepotřeb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lik máte zaměstnanců?“ zeptal se Krahulíka Šve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tyři,“ odpověděl majitel. „Jeden pracuje ve varně, další ve stáčírně a na rozvážce. A je tu jedna administrativní sí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má klíče od objek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druhé má účetní. Ječný má rezervní klíče od sladovny.“</w:t>
      </w:r>
    </w:p>
    <w:p>
      <w:pPr>
        <w:pStyle w:val="Normal"/>
        <w:jc w:val="both"/>
        <w:rPr>
          <w:rFonts w:ascii="Times New Roman" w:hAnsi="Times New Roman" w:cs="Times New Roman"/>
        </w:rPr>
      </w:pPr>
      <w:r>
        <w:rPr>
          <w:rFonts w:cs="Times New Roman" w:ascii="Times New Roman" w:hAnsi="Times New Roman"/>
        </w:rPr>
        <w:t>Komisař je nechal být. Přistoupil k technikovi a pohlédl mu přes rame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lik jich je, Honz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ď jde o jedno prase se šesti nohama, nebo o dvě invalidní. Skládačkám už jsem krapánek odrostl,“ odtušil technik. „Chtělo by to veterináře. Nebo mýho syna. Ten by si s tím porad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 to bejt,“ řekl komisař a narovnal se. Průsvitný plastový závěs odděloval vstup do sousední místnosti. „Co je ved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ilka.“</w:t>
      </w:r>
    </w:p>
    <w:p>
      <w:pPr>
        <w:pStyle w:val="Normal"/>
        <w:jc w:val="both"/>
        <w:rPr>
          <w:rFonts w:ascii="Times New Roman" w:hAnsi="Times New Roman" w:cs="Times New Roman"/>
        </w:rPr>
      </w:pPr>
      <w:r>
        <w:rPr>
          <w:rFonts w:cs="Times New Roman" w:ascii="Times New Roman" w:hAnsi="Times New Roman"/>
        </w:rPr>
        <w:t>Tvrdík nahlédl dovnitř. Byl tu ještě větší chlad. Ve velkých obdélníkových kádích obehnaných trubkami kvasilo piv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áj,“ zašeptal okouzleně. Pěna a zvuk vody. Nějakou záhadnou asociací si vzpomněl na Josefínu. Určitě by se jí tu líbilo. Má ráda koupele. Sehnal by jí delší prkno, na které by si zapisovala ty svoje blbosti…</w:t>
      </w:r>
    </w:p>
    <w:p>
      <w:pPr>
        <w:pStyle w:val="Normal"/>
        <w:jc w:val="both"/>
        <w:rPr>
          <w:rFonts w:ascii="Times New Roman" w:hAnsi="Times New Roman" w:cs="Times New Roman"/>
        </w:rPr>
      </w:pPr>
      <w:r>
        <w:rPr>
          <w:rFonts w:cs="Times New Roman" w:ascii="Times New Roman" w:hAnsi="Times New Roman"/>
        </w:rPr>
        <w:t>Muselo to být silné pnutí, protože opustil pivovar a o čtvrt hodiny později zastavil se svou toyotou před vilou Dostálových. U vybagrovaného chodníku stála skupinka mužů v zablácených montérkách, kteří se opírali o lopaty a upřeně zírali do hlubin výkopu, jako by odtamtud měla každým okamžikem začít tryskat nafta.</w:t>
      </w:r>
    </w:p>
    <w:p>
      <w:pPr>
        <w:pStyle w:val="Normal"/>
        <w:jc w:val="both"/>
        <w:rPr/>
      </w:pPr>
      <w:r>
        <w:rPr>
          <w:rFonts w:cs="Times New Roman" w:ascii="Times New Roman" w:hAnsi="Times New Roman"/>
        </w:rPr>
        <w:t>Tvrdík vypnul motor, a přitom dumal, jak svou návštěvu patřičně zdůvodní obyvatelům domu. Verze „měl jsem v Brodu práci, tak jsem si řekl, že se stavím“ mu nakonec přišla jako schůdnější řešení než „můžou za to pivovarské kvasinky“.</w:t>
      </w:r>
    </w:p>
    <w:p>
      <w:pPr>
        <w:pStyle w:val="Normal"/>
        <w:jc w:val="both"/>
        <w:rPr>
          <w:rFonts w:ascii="Times New Roman" w:hAnsi="Times New Roman" w:cs="Times New Roman"/>
        </w:rPr>
      </w:pPr>
      <w:r>
        <w:rPr>
          <w:rFonts w:cs="Times New Roman" w:ascii="Times New Roman" w:hAnsi="Times New Roman"/>
        </w:rPr>
        <w:t>S tím také vystoupil z auta, když ho nesnesitelně vysoký pisklavý zvuk zmrazil na místě, a všechno rozumné a konstruktivní, co se mu právě honilo hlavou, zmizelo v nenávrat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bac G3;Times New Roman" w:hAnsi="Tabac G3;Times New Roman" w:eastAsia="Tabac G3;Times New Roman" w:cs="Tabac G3;Times New Roman"/>
      <w:color w:val="231F20"/>
      <w:w w:val="103"/>
      <w:sz w:val="19"/>
      <w:szCs w:val="19"/>
      <w:lang w:val="cs-CZ" w:bidi="cs-CZ"/>
    </w:rPr>
  </w:style>
  <w:style w:type="character" w:styleId="WW8Num8z1">
    <w:name w:val="WW8Num8z1"/>
    <w:qFormat/>
    <w:rPr>
      <w:lang w:val="cs-CZ" w:bidi="cs-CZ"/>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2"/>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6-01T10:37:00Z</dcterms:modified>
  <cp:revision>226</cp:revision>
  <dc:subject/>
  <dc:title/>
</cp:coreProperties>
</file>