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ŠECHNY DOMY JSOU PRÁZDNÉ. VŠICHNI ZMIZELI…</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 xml:space="preserve">Zapadlá yorkshirská vesnička Black Gale měla pouhých devět obyvatel. Nebyli to jen sousedé, ale také blízcí přátelé, kteří se často vídali a trávili spolu čas, včetně onoho osudného Halloweenu, kdy se sešli naposled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večeřeli, trochu popili a vyrazili na setmělá blata, aby si užili předvečer svátku všech svatých. Nikdo se už nevrátil. Jako by se po nich slehla zem. Nezůstaly žádné stopy ani důkazy, jen několik fotografií, které si toho večera pořídi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O dva a půl roku později je už policie naprosto bezradná, a případ proto přebírá soukromý vyšetřovatel David Raker, kterého záhada pohřešované vesnice úplně pohltí.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Jaká tajemství obyvatelé před svými rodinami ukrývali? A co tajili jeden druhému? Bylo všechno takové, jak by se mohlo na první pohled zdát? A bude Raker pátrat po devíti lidech – nebo po devíti těle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15:00Z</dcterms:created>
  <dc:creator>Tomáš Němec</dc:creator>
  <dc:description/>
  <cp:keywords/>
  <dc:language>en-US</dc:language>
  <cp:lastModifiedBy>Tomáš Němec</cp:lastModifiedBy>
  <dcterms:modified xsi:type="dcterms:W3CDTF">2020-04-21T10:10:00Z</dcterms:modified>
  <cp:revision>12</cp:revision>
  <dc:subject/>
  <dc:title/>
</cp:coreProperties>
</file>