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8" w:leader="none"/>
        </w:tabs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TIM WEAVER</w:t>
      </w:r>
    </w:p>
    <w:p>
      <w:pPr>
        <w:pStyle w:val="Normal"/>
        <w:tabs>
          <w:tab w:val="clear" w:pos="708"/>
          <w:tab w:val="left" w:pos="2708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NIKDO NENÍ DOMA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KÁZKA Z KNIHY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Oprýskaná a vybledlá cedule u vjezdu do vesnice hlásala: </w:t>
      </w:r>
      <w:r>
        <w:rPr>
          <w:rFonts w:cs="Times New Roman" w:ascii="Times New Roman" w:hAnsi="Times New Roman"/>
          <w:i/>
          <w:iCs/>
        </w:rPr>
        <w:t>Vítejte v Black Gal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vnatý plácek, na němž stála, zdobily fialové krokusy a hned za ním začínala nezpevněná rozbahněná cesta, která vedla ke statku a třem domkům postaveným do půlkruhu. Statek samotný byl docela skromný, obehnaný rozdrolenou kamennou zídkou, zčásti zakrytou mechem a plevelem, jenž obrůstal i ostatní domy. Na druhé straně zídky se přes blata rozpínala pole připomínající obrovskou deku sešitou z několika různobarevných kusů látk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 Rossem Perrym jsem se setkal na okraji Grassingtonu, městečka vzdáleného třicet kilometrů jižně od Black Gale, a jel jsem za ním. Stoupající úzké silničky, kam by se vešlo nanejvýš jedno auto, lemovaly narcisy, ačkoli i nyní, v březnu, se zima ještě odmítala vzdát. Zaparkoval jsem audi vedle Rossova range roveru a zadíval jsem se k severu, k srdci blat, kde na kopcích stále ležela vrstvička sněh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ss na mě čekal vedle svého auta, ve slušivém černém obleku a zářivě rudé větrovce. Na náprsní kapse bundy měl vyšitý nápis REALITNÍ KANCELÁŘ CONNOR &amp; PERRY – YORK</w:t>
        <w:softHyphen/>
        <w:t xml:space="preserve"> SHIRE. Předem jsem si ho trošku proklepl. Ve svých teprve šestadvaceti letech byl už spolumajitelem realitky a podle jednoho z místních plátků patřil k nejlepším partiím v západním Yorkshiru. Měl podsaditou postavu, tmavé vlasy a snědou pleť, za níž vděčil matce Francesce, která pocházela z Florenci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ři domky vedle statku byly zhruba stejně velké i podobně stavěné – směs kamene a omítky, střechy z břidlicových tašek, dvojité garáže a zahrádky do tvaru písmene U, které obepínaly přední a boční strany domů. Dřevěné ploty prorostlé lučním kvítím a popínavkami obyvatelům poskytovaly jisté soukromí, ale ve skutečnosti šlo jen o iluzi. Byly to krásné domy – velké, s minimálně čtyřmi pokoji –, ale stály tak blízko u sebe, že spolu zdejší lidé museli vycházet opravdu dobře, jinak by tu nevydrželi.</w:t>
      </w:r>
    </w:p>
    <w:p>
      <w:pPr>
        <w:pStyle w:val="Normal"/>
        <w:jc w:val="both"/>
        <w:rPr>
          <w:rFonts w:ascii="Times New Roman" w:hAnsi="Times New Roman" w:cs="Times New Roman"/>
          <w:spacing w:val="5"/>
        </w:rPr>
      </w:pPr>
      <w:r>
        <w:rPr>
          <w:rFonts w:cs="Times New Roman" w:ascii="Times New Roman" w:hAnsi="Times New Roman"/>
          <w:spacing w:val="5"/>
        </w:rPr>
        <w:t>Statek se rozkládal za jedním z domků. Byla to veliká dvoupodlažní budova z kamene s doškovou střechou a na první pohled vypadala o něco zanedbaněji než zbytek vesničky. Na zemi se válely ledabyle pohozené balíky sena a pneumatiky traktoru, nedaleko dveří leželo převrácené koryto na vodu a dva popraskané sudy. Celkový dojem však nemohlo pokazit nic. Kamkoli se člověk podíval, viděl jen nekonečné kopce a jarní neb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Který patřil vašim rodičům?“ zeptal jsem se Ross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Tenhle,“ ukázal na nejbližší domek. Už jsem ho viděl, na fotografii v policejní složce, kterou jsem si sehnal, ale všechny tři vypadaly skoro stejně, a proto jsem si chtěl být jistý. „Přestěhovali se sem před třemi a půl lety,“ doda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Očividně sháněli něco poklidného.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ss se nevesele a napjatě usmá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Zbožňovali to tu,“ řekl tiše a přejel pohledem po kopcích. Nejbližší vesnice se nacházela vzdušnou čarou necelé dva kilometry na východ, přes pole a kamenné zídky. Vzdálené domky připomínaly v jasném ránu barevné šmouhy a ještě o kus dál jsem zahlédl popelavý náznak města, které vypadalo jen jako slabounké tahy štětcem. Komíny. Střechy. Telegrafní sloup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Předtím bydleli nedaleko Manchesteru, je to tak?“ ujistil jsem s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Asi třicet kilometrů od něj, ve vesničce Denshaw.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A byli tam spokojení?“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Žili ve stejném domě skoro jedenadvacet let. Vyrostl jsem tam.“ Ohlédl se na mě. „Vždycky vypadali šťastně, ať už byli kdekoli.“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Sevřel rty, aby působil vyrovnaně, ale jakmile se znovu zadíval na dům rodičů, zradily ho oči. Rychle zamrkal, jako by se snažil rozehnat slzy, a já se otočil a vykročil k domu, abych ho ušetřil rozpaků a poskytl mu trochu soukromí. Všiml jsem si šedého mercedesu zaparkovaného vedle domu a za ním jsem zahlédl kousek zadní zahrádk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Jak to, že tady stále mají auto?“ zeptal jsem se Ross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Pokrčil rameny. „Policie si ho načas odvezla a pak – když odebrali vzorky a provedli všechny testy – ho zase vrátila. Vím, že to zní divně, ale nevěděl jsem, co s ním mám dělat. Nechtěl jsem ho používat, protože to by jen…“ Zarazil se. </w:t>
      </w:r>
      <w:r>
        <w:rPr>
          <w:rFonts w:cs="Times New Roman" w:ascii="Times New Roman" w:hAnsi="Times New Roman"/>
          <w:i/>
          <w:iCs/>
        </w:rPr>
        <w:t>Vyvolávalo špatné vzpomínky.</w:t>
      </w:r>
      <w:r>
        <w:rPr>
          <w:rFonts w:cs="Times New Roman" w:ascii="Times New Roman" w:hAnsi="Times New Roman"/>
        </w:rPr>
        <w:t xml:space="preserve"> „Ale ani jsem ho nedokázal prodat – co kdyby se naši jednou vrátili?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c z toho divně neznělo. Podobné věci jsem slýchával zas a znovu, od příbuzných všech pohřešovaných, na jejichž případech jsem pracoval. Představa, že by se milovaná osoba mohla zčistajasna znovu objevit u dveří, klidně i o desítky let později, byla velmi mocná a pozůstalí se jí vzdávali jen stěží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očil jsem se zpět k domu a všiml si zimní zahrady se šedou střechou a střešními okny a odkudsi ke mně dolehl zvuk otáčející se korouhvičky, která tichounce sténala jako zraněné zvíř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A co sousedi?“ zajímalo mě. „Měli spolu dobré vztahy?“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 xml:space="preserve">Jo,“ přikývl Ross a znovu ke mně přistoupil. Očividně se už </w:t>
      </w:r>
      <w:r>
        <w:rPr>
          <w:rFonts w:cs="Times New Roman" w:ascii="Times New Roman" w:hAnsi="Times New Roman"/>
          <w:spacing w:val="5"/>
        </w:rPr>
        <w:t>dal trochu dohromady. „Vycházeli spolu. Proto se tu našim tak lí</w:t>
      </w:r>
      <w:r>
        <w:rPr>
          <w:rFonts w:cs="Times New Roman" w:ascii="Times New Roman" w:hAnsi="Times New Roman"/>
        </w:rPr>
        <w:t>bilo. Nešlo jen o dům, ale o všechno. Bylo jich osm – čtyři páry – a v jednom kuse se scházeli. Společné večeře, tancování, obědy ve městě. Když se sem nastěhovali – ten rok jsem byl zrovna na Vánoce v Austrálii –, strávili spolu dokonce Boží hod.“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Zadíval jsem se napravo, kde se za třetím domem nezpevněná silnice vytrácela směrem ke statku. Všechny domky měly příjezdové cesty a na dvou ze tří stála auta. Perryovým patřil mercedes, jejich sousedé vlastnili porsche. Místním obyvatelům očividně peníze nechyběly a ani na statku netrpěli nouzí: sice nebyl tak dobře udržovaný jako domky, ale vedle traktoru a dalšího farmářského vybavení stál také zbrusu nový land rover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Zkrátka nechápu, co se s nimi stalo,“ ozval se Ros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díval jsem se na něj a na dům jeho rodičů v pozadí. Přerostlý, zaplevelený trávník a tmavá okna, která dávala tušit prázdnotu ukrývající se uvnitř. Ross mi po telefonu říkal, že se snaží dům udržovat, že sem jezdí sekat trávu a uklízet, ale že to není snadné, když mu každá návštěva láme srdce. Jeho rodiče byli nezvěstní dva a půl roku a on neměl žádné odpovědi ani stop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erryovi nebyli jediní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hlédl jsem se na dva další domky a pak ke statku. Stejná potemnělá okna jako u Perryových, stejné neudržované trávníky. Právě to mě na případu Perryových děsilo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zmizeli totiž jen on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zela celá vesnice.</w:t>
      </w:r>
    </w:p>
    <w:p>
      <w:pPr>
        <w:pStyle w:val="Fir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aps/>
        </w:rPr>
      </w:pPr>
      <w:r>
        <w:rPr>
          <w:rFonts w:cs="Times New Roman" w:ascii="Times New Roman" w:hAnsi="Times New Roman"/>
          <w:bCs/>
          <w:caps/>
        </w:rPr>
        <w:t>* * *</w:t>
      </w:r>
    </w:p>
    <w:p>
      <w:pPr>
        <w:pStyle w:val="First"/>
        <w:jc w:val="both"/>
        <w:rPr>
          <w:rFonts w:ascii="Times New Roman" w:hAnsi="Times New Roman" w:cs="Times New Roman"/>
          <w:bCs/>
          <w:caps/>
        </w:rPr>
      </w:pPr>
      <w:r>
        <w:rPr>
          <w:rFonts w:cs="Times New Roman" w:ascii="Times New Roman" w:hAnsi="Times New Roman"/>
          <w:bCs/>
          <w:cap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ed schůzkou s Rossem Perrym jsem se potkal ještě s někým jiným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 hotelu u dálnice, v němž se ubytoval, jsem dorazil se zpožděním. Cesta z Londýna na sever byla naprosté peklo, jedna zácpa za druhou, a když jsem konečně zabočil na prázdné parkoviště bičované provazci deště, zahlédl jsem ho v jednom z oken, postavu napůl skrytou za bílou záclonou. Vypadal jako duch, silueta, která se střídavě zhmotňovala a zase rozplývala, a svým způsobem se přesně tím stal. Byl to on, kdo mě na případ v Black Gale upozorni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yní jsem jím byl stejně posedlý jako on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stupní hala hotelu působila všedním dojmem a ženu v recepci vůbec nezajímalo, kdo jsem a co tam pohledávám. Nehnula brvou, a dokonce ani nezvedla pohled od monitoru, který zaléval její tvář bledou září. Z nedalekého reproduktoru se linula nezajímavá hudba, ale nejhlasitější bylo stejně ženino přerušované bušení do klávesnice, které chvílemi přehlušovalo i liják a provoz na dálnic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šel jsem ho u nápojových a jídelních automatů. Seděl s překříženýma nohama, v ruce plastový kelímek s instantní kávou, z níž ve spirálách stoupala pára, a ať už to bylo úhlem nebo světlem, vypadal drobnější, než jsem si ho pamatoval. Pátral jsem v paměti, kdy jsme se viděli naposledy, a pak jsem si uvědomil, že spolu sice mluvíme čtyřikrát týdně po telefonu, ale naživo jsme se naposledy setkali před třinácti měsíci. Neměli jsme k tomu moc příležitostí. Žil v rybářské vesničce v jižním Devonu, v chalupě, kterou jsem zdědil po rodičích, a vystupoval jako Bryan Kennedy. Jeho pravé jméno bylo vytesané na náhrobku na hřbitově v severním Londýně a v zemi pod ním spočívalo tělo, které mělo patřit jemu. Celé to byla jedna velká lež. Předstíral vlastní smrt a já mu s tím pomáhal. Kdyby se o tom někdo dozvěděl, skončili bychom oba za mřížemi. Proto se vyhýbal internetu i mobilním telefonům – všemu, co by ho mohlo prozradit. Složenky jsem platil já, protože neměl bankovní účet, a dohodli jsme se, že se nebudeme vídat, leda by to bylo absolutně nezbytné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poslední třech dnech a během celé jízdy z Londýna jsem dumal nad tím, jestli tohle setkání opravdu nezbytné j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akonec jsem stejně přije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stal a vydal se mi vstříc. V Devonu pracoval na rybářské lodi, vyplouval do Lamanšského průlivu na lov hejků, tresek a sleďů a nechával si vyplácet peníze na ruku. Práce na moři ho změnila, byl nyní štíhlý a samá šlacha, naprostý opak toho, jak vypadal kdysi dávno, než celý svět přesvědčil o tom, že zemřel. Tehdy pracoval u Metropolitní policie a byl to sakra dobrý polda. Téměř dvacet let dělal na oddělení vražd, nekompromisní tlouštík, který přežíval jen na nezdravém jídle a adrenalinu. A ke konci už i trochu moc pil. Nyní mu bylo přes padesát, rudé vlasy si oholil a tvář mu zakrýval hustý vous. Těžko říct, jestli díky tomu omládl nebo naopak. Tělesně byl určitě v lepší kondici, ale obličej mu brázdily hluboké vrásky připomínající sečné rány. Vypadal ztrhaně, jako člověk zjizvený minulostí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Zdá se, že sis cestou na sever docela odpočinul,“ prohodil, když jsme si potřásli rukama. Volal mi dvakrát z hotelového telefonního automatu, aby zjistil, co mě zdrželo. Podruhé mě zastihl uprostřed šestikilometrové zácpy. Zvedl plastový kelímek s kávou a připil mi. „Aspoň že se po tak dlouhý době můžeme setkat na opravdu fajnovým místě.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smál jsem se a vyhlédl zpoza záclony na prázdné parkoviště. Déšť v neúnavném, zběsilém rytmu bušil do asfaltu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Vzal sis včera taxíka?“ zeptal jsem s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Jo, přímo na nádraží v Knaresborough.“ Napil se kávy, přes okraj kelímku přejel pohledem vstupní halu a pak tlumeným hlasem dodal: „Ubytoval jsem se ve tři odpoledne a pak jsem celej večer seděl u okna a sledoval okolí. Přespali tu jen další dva lidi a ti se už odhlásili. Dneska nikdo novej nepřijel. Vzadu parkujou čtyři auta, všechna patří zaměstnancům, včetně ní.“ Ukázal k ženě v recepci. „Tak lajdáckou recepční jsem ještě neviděl. Je jí naprosto šumák, kdo se jí tu courá, hlavně že ji neruší od solitairu. Je tu úplně mrtvo. Budu v pohodě.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ikývl jsem, ale přesto jsem znovu na parkoviště vyhléd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To jsou všechny sámošky v Londýně zavřený, Rakere?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krčil jsem čelo. „Jak to myslíš?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Že seš nějak pohublej.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Poslední dobou hodně běhám,“ přiznal jsem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Jo?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V listopadu chci zaběhnout maraton v New Yorku.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řenil se. „To jako fakt?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Jo. V Londýně jsem už běžel, v roce 2006 jsme s Derryn zaběhli maraton v Paříži, a když jsme bydleli v Kapském městě, tak jsem se přihlásil i do tamního. Baví mě trénink. Líp se pak soustředím.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ikývl, ale nic na to neřek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a jsme věděli proč. Moje žena Derryn zemřela v pouhých čtyřiatřiceti letech na rakovinu, v listopadu 2009, a před třemi měsíci, během vánočních svátků, jsem až po uši zabředl do případu, který s její smrtí souvisel. Ten případ mě psychicky rozložil – vlastně mě málem úplně zničil – a já se od té chvíle snažil dát dohromady a znovu získat alespoň zdání vyrovnanosti. Běhal jsem sice odjakživa, ale spíš kratší vzdálenosti. Běh pro mě býval jen doplňkem k posilování, ale teď jsem zcela běžně vyrážel na osmnáctikilometrové trasy z Ealingu, kde jsem bydlel, na jih do Kew a k severnímu okraji Richmond Parku. Užíval jsem si tu samotu, čas, který jsem měl jen pro sebe, i klid a jasnou mysl, jež mi běhání přinášelo. A protože mi to vyhovovalo, běhal jsem čím dál víc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Měli bychom si ten případ projít znovu,“ řekl jsem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Mám všechno v pokoji.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dali jsme se k výtahu. Jakmile se za námi zavřely dveře, otočil jsem se k němu. „Za pár dní pro tebe budu mít novou občanku.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ntokrát jen přikýv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ž se z toho pomalu stávala rutina: další nové jméno pro další fiktivní živo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ho pokoj se nacházel na konci chodby ve druhém patře. Sundal z kliky visačku s nápisem „Nerušit“, vytáhl z kapsy kartu a projel ji čtečkou. Oba jsme se instinktivně ohlédli do chodby a pak jsem ho následoval dovnitř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Takže teď mi začneš říkat mým novým jménem, ať už bude jakýkoli?“ zeptal se a zasunul kartu do držáku vedle dveří. Světla v koupelně a pokoji okamžitě ožila. Doposud jsem se pokoušel dodržovat to, že jsem mu říkal pouze jeho posledním jménem – Bryan Kennedy –, ale nikdy mi to nešlo úplně přes pus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Ne,“ řekl jsem. „Pro mě budeš vždycky Colm Healy.“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Colm Heal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ho pravé jméno zůstalo viset ve vzduchu. Bylo s ním spojeno tolik emocí, vzteku, tragédie a zármutku, a přesto se Healy nepatrně pousmál, jako by přesně tohle potřeboval. Jako by si přál vrátit se zpět, do doby, kdy jeho život dával smysl a kdy měl rodinu i kariéru, i kdyby jen takhle v soukromí, mezi čtyřma očim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Díky, Rakere,“ zamumla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hlédl jsem si zd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aly odsunul stranou stůl, televizi i odkládací stolek a židli, sundal ze stěny obraz a polepil každý volný kousek místa okopírovanými dokumenty, fotkami a články. Vytvořil hotový vodopád papírů, titulků, novinových článků a rukou psaných poznámek, který by s výjimkou nás dvou nedával nikomu smysl. Toto byla čistě naše posedlos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plně nahoře visel kus papíru s logem hotelu a na něm byl nadepsaný titul celé té mozaiky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Black Gal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bac G3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bacG3">
    <w:altName w:val="Times New Roman"/>
    <w:charset w:val="ee"/>
    <w:family w:val="auto"/>
    <w:pitch w:val="default"/>
  </w:font>
  <w:font w:name="Helvetica Neue">
    <w:altName w:val="Times New Roman"/>
    <w:charset w:val="00"/>
    <w:family w:val="swiss"/>
    <w:pitch w:val="default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" w:after="0"/>
      <w:ind w:left="40" w:hanging="0"/>
      <w:outlineLvl w:val="0"/>
    </w:pPr>
    <w:rPr>
      <w:rFonts w:eastAsia="Arial"/>
      <w:color w:val="000000"/>
      <w:lang w:bidi="cs-CZ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637" w:hanging="0"/>
      <w:outlineLvl w:val="1"/>
    </w:pPr>
    <w:rPr>
      <w:rFonts w:ascii="Tabac G3;Times New Roman" w:hAnsi="Tabac G3;Times New Roman" w:eastAsia="Tabac G3;Times New Roman" w:cs="Tabac G3;Times New Roman"/>
      <w:b/>
      <w:bCs/>
      <w:color w:val="000000"/>
      <w:sz w:val="22"/>
      <w:szCs w:val="22"/>
      <w:lang w:bidi="cs-CZ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bac G3;Times New Roman" w:hAnsi="Tabac G3;Times New Roman" w:eastAsia="Tabac G3;Times New Roman" w:cs="Tabac G3;Times New Roman"/>
      <w:color w:val="231F20"/>
      <w:w w:val="103"/>
      <w:sz w:val="19"/>
      <w:szCs w:val="19"/>
      <w:lang w:val="cs-CZ" w:bidi="cs-CZ"/>
    </w:rPr>
  </w:style>
  <w:style w:type="character" w:styleId="WW8Num8z1">
    <w:name w:val="WW8Num8z1"/>
    <w:qFormat/>
    <w:rPr>
      <w:lang w:val="cs-CZ" w:bidi="cs-CZ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bac G3;Times New Roman" w:hAnsi="Tabac G3;Times New Roman" w:eastAsia="Tabac G3;Times New Roman" w:cs="Tabac G3;Times New Roman"/>
      <w:color w:val="231F20"/>
      <w:w w:val="102"/>
      <w:sz w:val="19"/>
      <w:szCs w:val="19"/>
      <w:lang w:val="cs-CZ" w:bidi="cs-CZ"/>
    </w:rPr>
  </w:style>
  <w:style w:type="character" w:styleId="WW8Num10z1">
    <w:name w:val="WW8Num10z1"/>
    <w:qFormat/>
    <w:rPr>
      <w:lang w:val="cs-CZ" w:bidi="cs-CZ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abacG3italic">
    <w:name w:val="Tabac G3 italic"/>
    <w:qFormat/>
    <w:rPr>
      <w:i/>
      <w:color w:val="000000"/>
    </w:rPr>
  </w:style>
  <w:style w:type="character" w:styleId="Nadpis1Char">
    <w:name w:val="Nadpis 1 Char"/>
    <w:qFormat/>
    <w:rPr>
      <w:rFonts w:ascii="Arial" w:hAnsi="Arial" w:eastAsia="Arial" w:cs="Arial"/>
      <w:sz w:val="24"/>
      <w:szCs w:val="24"/>
      <w:lang w:bidi="cs-CZ"/>
    </w:rPr>
  </w:style>
  <w:style w:type="character" w:styleId="Nadpis2Char">
    <w:name w:val="Nadpis 2 Char"/>
    <w:qFormat/>
    <w:rPr>
      <w:rFonts w:ascii="Tabac G3;Times New Roman" w:hAnsi="Tabac G3;Times New Roman" w:eastAsia="Tabac G3;Times New Roman" w:cs="Tabac G3;Times New Roman"/>
      <w:b/>
      <w:bCs/>
      <w:sz w:val="22"/>
      <w:szCs w:val="22"/>
      <w:lang w:bidi="cs-CZ"/>
    </w:rPr>
  </w:style>
  <w:style w:type="character" w:styleId="ZkladntextChar">
    <w:name w:val="Základní text Char"/>
    <w:qFormat/>
    <w:rPr>
      <w:rFonts w:ascii="Tabac G3;Times New Roman" w:hAnsi="Tabac G3;Times New Roman" w:eastAsia="Tabac G3;Times New Roman" w:cs="Tabac G3;Times New Roman"/>
      <w:sz w:val="19"/>
      <w:szCs w:val="19"/>
      <w:lang w:bidi="cs-CZ"/>
    </w:rPr>
  </w:style>
  <w:style w:type="character" w:styleId="ZhlavChar">
    <w:name w:val="Záhlaví Char"/>
    <w:qFormat/>
    <w:rPr>
      <w:rFonts w:ascii="Tabac G3;Times New Roman" w:hAnsi="Tabac G3;Times New Roman" w:eastAsia="Tabac G3;Times New Roman" w:cs="Tabac G3;Times New Roman"/>
      <w:sz w:val="22"/>
      <w:szCs w:val="22"/>
      <w:lang w:bidi="cs-CZ"/>
    </w:rPr>
  </w:style>
  <w:style w:type="character" w:styleId="ZpatChar">
    <w:name w:val="Zápatí Char"/>
    <w:qFormat/>
    <w:rPr>
      <w:rFonts w:ascii="Tabac G3;Times New Roman" w:hAnsi="Tabac G3;Times New Roman" w:eastAsia="Tabac G3;Times New Roman" w:cs="Tabac G3;Times New Roman"/>
      <w:sz w:val="22"/>
      <w:szCs w:val="22"/>
      <w:lang w:bidi="cs-CZ"/>
    </w:rPr>
  </w:style>
  <w:style w:type="character" w:styleId="TextpoznpodarouChar">
    <w:name w:val="Text pozn. pod čarou Char"/>
    <w:qFormat/>
    <w:rPr>
      <w:rFonts w:ascii="Tabac G3;Times New Roman" w:hAnsi="Tabac G3;Times New Roman" w:eastAsia="Tabac G3;Times New Roman" w:cs="Tabac G3;Times New Roman"/>
      <w:lang w:bidi="cs-CZ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353" w:firstLine="283"/>
      <w:jc w:val="both"/>
    </w:pPr>
    <w:rPr>
      <w:rFonts w:ascii="Tabac G3;Times New Roman" w:hAnsi="Tabac G3;Times New Roman" w:eastAsia="Tabac G3;Times New Roman" w:cs="Tabac G3;Times New Roman"/>
      <w:color w:val="000000"/>
      <w:sz w:val="19"/>
      <w:szCs w:val="19"/>
      <w:lang w:bidi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acG3regular">
    <w:name w:val="tabac G3 regular"/>
    <w:basedOn w:val="Normal"/>
    <w:qFormat/>
    <w:pPr>
      <w:suppressAutoHyphens w:val="true"/>
      <w:spacing w:lineRule="atLeast" w:line="300"/>
      <w:ind w:firstLine="283"/>
      <w:jc w:val="both"/>
      <w:textAlignment w:val="center"/>
    </w:pPr>
    <w:rPr>
      <w:rFonts w:ascii="TabacG3;Times New Roman" w:hAnsi="TabacG3;Times New Roman" w:eastAsia="Times New Roman" w:cs="TabacG3;Times New Roman"/>
      <w:spacing w:val="2"/>
      <w:sz w:val="19"/>
      <w:szCs w:val="19"/>
    </w:rPr>
  </w:style>
  <w:style w:type="paragraph" w:styleId="Text">
    <w:name w:val="Text"/>
    <w:qFormat/>
    <w:pPr>
      <w:widowControl/>
      <w:pBdr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cs-CZ" w:bidi="ar-SA" w:eastAsia="zh-CN"/>
    </w:rPr>
  </w:style>
  <w:style w:type="paragraph" w:styleId="Contents1">
    <w:name w:val="TOC 1"/>
    <w:basedOn w:val="Normal"/>
    <w:pPr>
      <w:spacing w:before="172" w:after="0"/>
      <w:ind w:left="641" w:hanging="0"/>
    </w:pPr>
    <w:rPr>
      <w:rFonts w:ascii="Tabac G3;Times New Roman" w:hAnsi="Tabac G3;Times New Roman" w:eastAsia="Tabac G3;Times New Roman" w:cs="Tabac G3;Times New Roman"/>
      <w:b/>
      <w:bCs/>
      <w:color w:val="000000"/>
      <w:sz w:val="19"/>
      <w:szCs w:val="19"/>
      <w:lang w:bidi="cs-CZ"/>
    </w:rPr>
  </w:style>
  <w:style w:type="paragraph" w:styleId="Contents2">
    <w:name w:val="TOC 2"/>
    <w:basedOn w:val="Normal"/>
    <w:pPr>
      <w:spacing w:before="172" w:after="0"/>
      <w:ind w:left="888" w:hanging="286"/>
    </w:pPr>
    <w:rPr>
      <w:rFonts w:ascii="Tabac G3;Times New Roman" w:hAnsi="Tabac G3;Times New Roman" w:eastAsia="Tabac G3;Times New Roman" w:cs="Tabac G3;Times New Roman"/>
      <w:color w:val="000000"/>
      <w:sz w:val="19"/>
      <w:szCs w:val="19"/>
      <w:lang w:bidi="cs-CZ"/>
    </w:rPr>
  </w:style>
  <w:style w:type="paragraph" w:styleId="Contents3">
    <w:name w:val="TOC 3"/>
    <w:basedOn w:val="Normal"/>
    <w:pPr>
      <w:spacing w:before="172" w:after="0"/>
      <w:ind w:left="641" w:hanging="0"/>
    </w:pPr>
    <w:rPr>
      <w:rFonts w:ascii="Tabac G3;Times New Roman" w:hAnsi="Tabac G3;Times New Roman" w:eastAsia="Tabac G3;Times New Roman" w:cs="Tabac G3;Times New Roman"/>
      <w:b/>
      <w:bCs/>
      <w:i/>
      <w:color w:val="000000"/>
      <w:sz w:val="22"/>
      <w:szCs w:val="22"/>
      <w:lang w:bidi="cs-CZ"/>
    </w:rPr>
  </w:style>
  <w:style w:type="paragraph" w:styleId="Odstavecseseznamem">
    <w:name w:val="Odstavec se seznamem"/>
    <w:basedOn w:val="Normal"/>
    <w:qFormat/>
    <w:pPr>
      <w:spacing w:before="172" w:after="0"/>
      <w:ind w:left="353" w:hanging="0"/>
    </w:pPr>
    <w:rPr>
      <w:rFonts w:ascii="Tabac G3;Times New Roman" w:hAnsi="Tabac G3;Times New Roman" w:eastAsia="Tabac G3;Times New Roman" w:cs="Tabac G3;Times New Roman"/>
      <w:color w:val="000000"/>
      <w:sz w:val="22"/>
      <w:szCs w:val="22"/>
      <w:lang w:bidi="cs-CZ"/>
    </w:rPr>
  </w:style>
  <w:style w:type="paragraph" w:styleId="TableParagraph">
    <w:name w:val="Table Paragraph"/>
    <w:basedOn w:val="Normal"/>
    <w:qFormat/>
    <w:pPr/>
    <w:rPr>
      <w:rFonts w:ascii="Tabac G3;Times New Roman" w:hAnsi="Tabac G3;Times New Roman" w:eastAsia="Tabac G3;Times New Roman" w:cs="Tabac G3;Times New Roman"/>
      <w:color w:val="000000"/>
      <w:sz w:val="22"/>
      <w:szCs w:val="22"/>
      <w:lang w:bidi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abac G3;Times New Roman" w:hAnsi="Tabac G3;Times New Roman" w:eastAsia="Tabac G3;Times New Roman" w:cs="Tabac G3;Times New Roman"/>
      <w:color w:val="000000"/>
      <w:sz w:val="22"/>
      <w:szCs w:val="22"/>
      <w:lang w:bidi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abac G3;Times New Roman" w:hAnsi="Tabac G3;Times New Roman" w:eastAsia="Tabac G3;Times New Roman" w:cs="Tabac G3;Times New Roman"/>
      <w:color w:val="000000"/>
      <w:sz w:val="22"/>
      <w:szCs w:val="22"/>
      <w:lang w:bidi="cs-CZ"/>
    </w:rPr>
  </w:style>
  <w:style w:type="paragraph" w:styleId="Bezmezer">
    <w:name w:val="Bez mezer"/>
    <w:qFormat/>
    <w:pPr>
      <w:widowControl w:val="false"/>
      <w:autoSpaceDE w:val="false"/>
      <w:bidi w:val="0"/>
    </w:pPr>
    <w:rPr>
      <w:rFonts w:ascii="Tabac G3;Times New Roman" w:hAnsi="Tabac G3;Times New Roman" w:eastAsia="Tabac G3;Times New Roman" w:cs="Tabac G3;Times New Roman"/>
      <w:color w:val="auto"/>
      <w:sz w:val="22"/>
      <w:szCs w:val="22"/>
      <w:lang w:val="cs-CZ" w:bidi="cs-CZ" w:eastAsia="zh-CN"/>
    </w:rPr>
  </w:style>
  <w:style w:type="paragraph" w:styleId="Footnote">
    <w:name w:val="Footnote Text"/>
    <w:basedOn w:val="Normal"/>
    <w:pPr/>
    <w:rPr>
      <w:rFonts w:ascii="Tabac G3;Times New Roman" w:hAnsi="Tabac G3;Times New Roman" w:eastAsia="Tabac G3;Times New Roman" w:cs="Tabac G3;Times New Roman"/>
      <w:color w:val="000000"/>
      <w:sz w:val="20"/>
      <w:szCs w:val="20"/>
      <w:lang w:bidi="cs-CZ"/>
    </w:rPr>
  </w:style>
  <w:style w:type="paragraph" w:styleId="First">
    <w:name w:val="Firs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4:40:00Z</dcterms:created>
  <dc:creator>Tomáš Němec</dc:creator>
  <dc:description/>
  <cp:keywords/>
  <dc:language>en-US</dc:language>
  <cp:lastModifiedBy>Tomáš Němec</cp:lastModifiedBy>
  <dcterms:modified xsi:type="dcterms:W3CDTF">2020-05-18T12:19:00Z</dcterms:modified>
  <cp:revision>218</cp:revision>
  <dc:subject/>
  <dc:title/>
</cp:coreProperties>
</file>