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OSEPH FIND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HŘBENÁ TAJEMSTV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rPr>
      </w:pPr>
      <w:r>
        <w:rPr>
          <w:rFonts w:cs="Times New Roman" w:ascii="Times New Roman" w:hAnsi="Times New Roman"/>
        </w:rPr>
        <w:t>Jestli to takhle vypadá ve vězení, pomyslela si Alexa Marcusová, tak bych klidně šla sedět. Třeba navěky.</w:t>
      </w:r>
    </w:p>
    <w:p>
      <w:pPr>
        <w:pStyle w:val="Normal"/>
        <w:jc w:val="both"/>
        <w:rPr>
          <w:rFonts w:ascii="Times New Roman" w:hAnsi="Times New Roman" w:cs="Times New Roman"/>
        </w:rPr>
      </w:pPr>
      <w:r>
        <w:rPr>
          <w:rFonts w:cs="Times New Roman" w:ascii="Times New Roman" w:hAnsi="Times New Roman"/>
        </w:rPr>
        <w:t>Stála se svou nejlepší kamarádkou Taylor Armstrongovou v dlouhé frontě před nejvyhlášenějším barem v Bostonu. Bar se jmenoval Loch a nacházel se v budově bývalého vězení přestavěné na luxusní hotel. Pro navození dojmu vězeňského prostředí byly v oknech ponechány mříže a rozlehlou středovou halu obklopovaly kruhové ochozy.</w:t>
      </w:r>
    </w:p>
    <w:p>
      <w:pPr>
        <w:pStyle w:val="Normal"/>
        <w:jc w:val="both"/>
        <w:rPr>
          <w:rFonts w:ascii="Times New Roman" w:hAnsi="Times New Roman" w:cs="Times New Roman"/>
        </w:rPr>
      </w:pPr>
      <w:r>
        <w:rPr>
          <w:rFonts w:cs="Times New Roman" w:ascii="Times New Roman" w:hAnsi="Times New Roman"/>
        </w:rPr>
        <w:t>Alexa přejela pohledem skupinku kluků za sebou. Působili jako banda tvrďáků z matfyzu, kteří se za každou cenu snaží vypadat cool: měli košile nezastrkané do kalhot, levné blejzry, příliš mnoho gelu ve vlasech a linuly se z nich toxické výpary tělového spreje Axe. Až se ve dvě ráno budou potácet domů, pravděpodobně budou remcat, že každá druhá holka v Lochu je coura, a následně pozvrací Matematický m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c se mi líbí ty kouřové stíny,“ řekla Taylor a studovala Alexin make-up. „Fakt ti to slu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valo mi to snad hodinu,“ odpověděla Alexa. Umělé řasy, černé gelové oční linky a uhlové oční stíny – vypadala jako šlapka, která dostala nakládačku od vlastního pasáka.</w:t>
      </w:r>
    </w:p>
    <w:p>
      <w:pPr>
        <w:pStyle w:val="Normal"/>
        <w:jc w:val="both"/>
        <w:rPr/>
      </w:pPr>
      <w:r>
        <w:rPr>
          <w:rFonts w:cs="Times New Roman" w:ascii="Times New Roman" w:hAnsi="Times New Roman"/>
        </w:rPr>
        <w:t>„</w:t>
      </w:r>
      <w:r>
        <w:rPr>
          <w:rFonts w:cs="Times New Roman" w:ascii="Times New Roman" w:hAnsi="Times New Roman"/>
        </w:rPr>
        <w:t xml:space="preserve">Já to mám hotové za </w:t>
      </w:r>
      <w:r>
        <w:rPr>
          <w:rFonts w:cs="Times New Roman" w:ascii="Times New Roman" w:hAnsi="Times New Roman"/>
          <w:i/>
          <w:iCs/>
        </w:rPr>
        <w:t>půl minuty,</w:t>
      </w:r>
      <w:r>
        <w:rPr>
          <w:rFonts w:cs="Times New Roman" w:ascii="Times New Roman" w:hAnsi="Times New Roman"/>
        </w:rPr>
        <w:t>“ řekl Taylor. „Podívej se na sebe – z puťky z předměstí je najednou sexy kočka.“</w:t>
      </w:r>
    </w:p>
    <w:p>
      <w:pPr>
        <w:pStyle w:val="Normal"/>
        <w:jc w:val="both"/>
        <w:rPr/>
      </w:pPr>
      <w:r>
        <w:rPr>
          <w:rFonts w:cs="Times New Roman" w:ascii="Times New Roman" w:hAnsi="Times New Roman"/>
        </w:rPr>
        <w:t>„</w:t>
      </w:r>
      <w:r>
        <w:rPr>
          <w:rFonts w:cs="Times New Roman" w:ascii="Times New Roman" w:hAnsi="Times New Roman"/>
        </w:rPr>
        <w:t>Nejsem žádná puťka z předměstí,“ zaprotestovala Alexa. Po očku si prohlížela několik hubených vyfiknutých kluků s cigaretami a telefony v rukách. Nejsou k zahození, ale dost možná to jsou buzíci. „Táta bydlí v Manchesteru.“ Málem řekla „</w:t>
      </w:r>
      <w:r>
        <w:rPr>
          <w:rFonts w:cs="Times New Roman" w:ascii="Times New Roman" w:hAnsi="Times New Roman"/>
          <w:i/>
          <w:iCs/>
        </w:rPr>
        <w:t>bydlím</w:t>
      </w:r>
      <w:r>
        <w:rPr>
          <w:rFonts w:cs="Times New Roman" w:ascii="Times New Roman" w:hAnsi="Times New Roman"/>
        </w:rPr>
        <w:t xml:space="preserve"> v Manchesteru“, ale od chvíle, kdy se její otec oženil s letuškou a zlatokopkou Belindou, už ten rozlehlý dům, ve kterém vyrostla, nepovažovala za svůj domov. Nežila tam už téměř čtyři roky, od doby, co odjela do Exete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že nejsi,“ řekla Taylor. Alexa si nemohla nevšimnout, jakým tónem to pronesla. Taylor neustále dávala všem najevo, že je městská holka. Její otec byl senátorem Spojených států a ona vyrostla v domě na náměstí Louisburg v luxusní čtvrti Beacon Hill. Byla přesvědčená, že je díky tomu zajímavější a také protřelá životem ve velkoměstě víc než kdokoliv jiný. A navíc strávila poslední tři roky na odvykačce na „terapeutické internátní škole“ Marston-Lee Academy, kam ji senátor poslal, aby se pomocí tamější metody „tvrdé lásky“ zbavila drogové závislosti.</w:t>
      </w:r>
    </w:p>
    <w:p>
      <w:pPr>
        <w:pStyle w:val="Normal"/>
        <w:jc w:val="both"/>
        <w:rPr>
          <w:rFonts w:ascii="Times New Roman" w:hAnsi="Times New Roman" w:cs="Times New Roman"/>
        </w:rPr>
      </w:pPr>
      <w:r>
        <w:rPr>
          <w:rFonts w:cs="Times New Roman" w:ascii="Times New Roman" w:hAnsi="Times New Roman"/>
        </w:rPr>
        <w:t>Hodně štěstí.</w:t>
      </w:r>
    </w:p>
    <w:p>
      <w:pPr>
        <w:pStyle w:val="Normal"/>
        <w:jc w:val="both"/>
        <w:rPr>
          <w:rFonts w:ascii="Times New Roman" w:hAnsi="Times New Roman" w:cs="Times New Roman"/>
        </w:rPr>
      </w:pPr>
      <w:r>
        <w:rPr>
          <w:rFonts w:cs="Times New Roman" w:ascii="Times New Roman" w:hAnsi="Times New Roman"/>
        </w:rPr>
        <w:t>Pokaždé, když se Taylor vrátila na prázdniny do Bostonu, přivezla si domů novou image královny mejdanů. Loni si ostříhala ofinu a obarvila vlasy na uhlově černou. Dnes na sobě měla přiléhavé černé legíny, průsvitné šedé tričko, černou krajkovou podprsenka a vysoké boty s cvočky. Méně odvážná Alexa si oblékla inkoustově modré džíny, tílko a světle hnědou koženou bundu značky Tory Burch. Fajn, možná neprožívá módní trendy tolik jako Taylor, ale to neznamená, že je nějaká puťka z předměs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že můj,“ zamumlala Alexa, když se fronta posunula blíž k vyhazovačům.</w:t>
      </w:r>
    </w:p>
    <w:p>
      <w:pPr>
        <w:pStyle w:val="Normal"/>
        <w:jc w:val="both"/>
        <w:rPr/>
      </w:pPr>
      <w:r>
        <w:rPr>
          <w:rFonts w:cs="Times New Roman" w:ascii="Times New Roman" w:hAnsi="Times New Roman"/>
        </w:rPr>
        <w:t>„</w:t>
      </w:r>
      <w:r>
        <w:rPr>
          <w:rFonts w:cs="Times New Roman" w:ascii="Times New Roman" w:hAnsi="Times New Roman"/>
        </w:rPr>
        <w:t xml:space="preserve">Hlavně klid, </w:t>
      </w:r>
      <w:r>
        <w:rPr>
          <w:rFonts w:cs="Times New Roman" w:ascii="Times New Roman" w:hAnsi="Times New Roman"/>
          <w:i/>
          <w:iCs/>
        </w:rPr>
        <w:t>Lucio,</w:t>
      </w:r>
      <w:r>
        <w:rPr>
          <w:rFonts w:cs="Times New Roman" w:ascii="Times New Roman" w:hAnsi="Times New Roman"/>
        </w:rPr>
        <w:t>“ řekla Taylor.</w:t>
      </w:r>
    </w:p>
    <w:p>
      <w:pPr>
        <w:pStyle w:val="Normal"/>
        <w:jc w:val="both"/>
        <w:rPr/>
      </w:pPr>
      <w:r>
        <w:rPr>
          <w:rFonts w:cs="Times New Roman" w:ascii="Times New Roman" w:hAnsi="Times New Roman"/>
          <w:spacing w:val="5"/>
        </w:rPr>
        <w:t>„</w:t>
      </w:r>
      <w:r>
        <w:rPr>
          <w:rFonts w:cs="Times New Roman" w:ascii="Times New Roman" w:hAnsi="Times New Roman"/>
          <w:spacing w:val="5"/>
        </w:rPr>
        <w:t>Lucio…?“ vyhrkla Alexa, ale potom si vzpomněla, že „Lucia“ je jméno na její falešné občance. Ve skutečnosti to byla pravá ob</w:t>
      </w:r>
      <w:r>
        <w:rPr>
          <w:rFonts w:cs="Times New Roman" w:ascii="Times New Roman" w:hAnsi="Times New Roman"/>
        </w:rPr>
        <w:t>čanka, jen nebyla její – jí bylo sedmnáct a Taylor nedávno oslavila osmnáctiny, jenže alkohol se smí podávat pouze starším jednadvaceti let, což považovala za pěknou blbost. Taylor koupila Alexe falešnou občanku od jedné starší dívky.</w:t>
      </w:r>
    </w:p>
    <w:p>
      <w:pPr>
        <w:pStyle w:val="Normal"/>
        <w:jc w:val="both"/>
        <w:rPr/>
      </w:pPr>
      <w:r>
        <w:rPr>
          <w:rFonts w:cs="Times New Roman" w:ascii="Times New Roman" w:hAnsi="Times New Roman"/>
        </w:rPr>
        <w:t>„</w:t>
      </w:r>
      <w:r>
        <w:rPr>
          <w:rFonts w:cs="Times New Roman" w:ascii="Times New Roman" w:hAnsi="Times New Roman"/>
        </w:rPr>
        <w:t xml:space="preserve">Normálně se tomu vyhazovači dívej do očí a chovej se nenuceně,“ poradila jí Taylor. „Bude to </w:t>
      </w:r>
      <w:r>
        <w:rPr>
          <w:rFonts w:cs="Times New Roman" w:ascii="Times New Roman" w:hAnsi="Times New Roman"/>
          <w:i/>
          <w:iCs/>
        </w:rPr>
        <w:t>naprosto v pohodě</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Samozřejmě měla pravdu.</w:t>
      </w:r>
    </w:p>
    <w:p>
      <w:pPr>
        <w:pStyle w:val="Normal"/>
        <w:jc w:val="both"/>
        <w:rPr>
          <w:rFonts w:ascii="Times New Roman" w:hAnsi="Times New Roman" w:cs="Times New Roman"/>
        </w:rPr>
      </w:pPr>
      <w:r>
        <w:rPr>
          <w:rFonts w:cs="Times New Roman" w:ascii="Times New Roman" w:hAnsi="Times New Roman"/>
        </w:rPr>
        <w:t>Vyhazovač se na jejich občanky ani nepodíval. Vešly do vestibulu hotelu a Alexa následovala Taylor k výtahu. Nad ním byl ukazatel se šipkou mířící na to poschodí, ve kterém se výtah zrovna nacházel. Dveře výtahu se otevřely a železné mříže se odsunuly do strany. Taylor nastoupila společně s několika dalšími lidmi. Alexa zaváhala, vklouzla dovnitř, otřásla se – jak jen nenávidí výtahy! – a než se mříž dovřela, vyběhla zpátky ven. „Půjdu po schodech.“</w:t>
      </w:r>
    </w:p>
    <w:p>
      <w:pPr>
        <w:pStyle w:val="Normal"/>
        <w:jc w:val="both"/>
        <w:rPr/>
      </w:pPr>
      <w:r>
        <w:rPr>
          <w:rFonts w:cs="Times New Roman" w:ascii="Times New Roman" w:hAnsi="Times New Roman"/>
        </w:rPr>
        <w:t>Sešly se na čtvrtém poschodí a podařilo se jim zabrat dvě velká pohodlná křesla. U servírky v tílku s odhalenými zády, které jí bylo tak krátké, že jí byla vidět vytetovaná květina na boku, si objednaly dvě vodky Ketel One se sod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eduj ty holky na baru,“ křikla Taylor. Modelky v černých kožených šortkách a černých kožených vestičkách se promenádovaly po baru, jako by to bylo přehlídkové molo.</w:t>
      </w:r>
    </w:p>
    <w:p>
      <w:pPr>
        <w:pStyle w:val="Normal"/>
        <w:jc w:val="both"/>
        <w:rPr>
          <w:rFonts w:ascii="Times New Roman" w:hAnsi="Times New Roman" w:cs="Times New Roman"/>
        </w:rPr>
      </w:pPr>
      <w:r>
        <w:rPr>
          <w:rFonts w:cs="Times New Roman" w:ascii="Times New Roman" w:hAnsi="Times New Roman"/>
        </w:rPr>
        <w:t>K dívkám se přiloudal jeden z matfyzáků a zkoušel je balit, ale Taylor ho odpálkovala: „Hele, já ti cinknu, jo… až budu potřebovat doučko z diferenciálů.“</w:t>
      </w:r>
    </w:p>
    <w:p>
      <w:pPr>
        <w:pStyle w:val="Normal"/>
        <w:jc w:val="both"/>
        <w:rPr>
          <w:rFonts w:ascii="Times New Roman" w:hAnsi="Times New Roman" w:cs="Times New Roman"/>
        </w:rPr>
      </w:pPr>
      <w:r>
        <w:rPr>
          <w:rFonts w:cs="Times New Roman" w:ascii="Times New Roman" w:hAnsi="Times New Roman"/>
        </w:rPr>
        <w:t>Taylor přesunula pozornost na Alexu. „Kočko, děje se něco? Od chvíle, co jsme sem vešly, se tváříš jak uzlíček neštěs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v pohodě.“</w:t>
      </w:r>
    </w:p>
    <w:p>
      <w:pPr>
        <w:pStyle w:val="Normal"/>
        <w:jc w:val="both"/>
        <w:rPr/>
      </w:pPr>
      <w:r>
        <w:rPr>
          <w:rFonts w:cs="Times New Roman" w:ascii="Times New Roman" w:hAnsi="Times New Roman"/>
        </w:rPr>
        <w:t>„</w:t>
      </w:r>
      <w:r>
        <w:rPr>
          <w:rFonts w:cs="Times New Roman" w:ascii="Times New Roman" w:hAnsi="Times New Roman"/>
        </w:rPr>
        <w:t>Nepotřebuješ jiné prášky nebo tak něco?“</w:t>
      </w:r>
    </w:p>
    <w:p>
      <w:pPr>
        <w:pStyle w:val="Normal"/>
        <w:jc w:val="both"/>
        <w:rPr>
          <w:rFonts w:ascii="Times New Roman" w:hAnsi="Times New Roman" w:cs="Times New Roman"/>
        </w:rPr>
      </w:pPr>
      <w:r>
        <w:rPr>
          <w:rFonts w:cs="Times New Roman" w:ascii="Times New Roman" w:hAnsi="Times New Roman"/>
        </w:rPr>
        <w:t>Alexa zavrtěla hlavou. „To táta, je poslední dobou nějaký div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ní nic nov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že on je najednou strašně paranoidní. Nechal všude po domě nainstalovat bezpečnostní kamer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je to nejbohatší chlap v Bostonu. Nebo jeden z nejbohatší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já vím,“ skočila jí do řeči Alexa, aby to nemusela poslouchat. Celý život se potýkala s tím, že je z bohaté rodiny, a snažila se nepřikládat penězům velký význam, aby jí kamarádi nezáviděli. „Jenomže teď už to není jen ta jeho přehnaná snaha mít všechno pod kontrolou, víš? Přijde mi, jako by se bál, že se něco sta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kus žít pod jednou střechou s otcem, který je zároveň senátorem Spojených států.“</w:t>
      </w:r>
    </w:p>
    <w:p>
      <w:pPr>
        <w:pStyle w:val="Normal"/>
        <w:jc w:val="both"/>
        <w:rPr>
          <w:rFonts w:ascii="Times New Roman" w:hAnsi="Times New Roman" w:cs="Times New Roman"/>
        </w:rPr>
      </w:pPr>
      <w:r>
        <w:rPr>
          <w:rFonts w:cs="Times New Roman" w:ascii="Times New Roman" w:hAnsi="Times New Roman"/>
        </w:rPr>
        <w:t>Taylor najednou začala vypadat, že není ve své kůži. Přezíravě pohodila hlavou a přejížděla očima po přeplněném baru. „Potřebuju další drink,“ oznámila. Přivolala servírku a objednala si dirty martini. „Co si dáš ty?“ zeptala se Alex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tím nic.“ Ve skutečnosti nesnášela tvrdý alkohol, hlavně vodku. A ze všeho nejhorší byl gin. Jak to může někdo dobrovolně pít? Přišlo jí to jako lít do sebe terpentýn.</w:t>
      </w:r>
    </w:p>
    <w:p>
      <w:pPr>
        <w:pStyle w:val="Normal"/>
        <w:jc w:val="both"/>
        <w:rPr>
          <w:rFonts w:ascii="Times New Roman" w:hAnsi="Times New Roman" w:cs="Times New Roman"/>
        </w:rPr>
      </w:pPr>
      <w:r>
        <w:rPr>
          <w:rFonts w:cs="Times New Roman" w:ascii="Times New Roman" w:hAnsi="Times New Roman"/>
        </w:rPr>
        <w:t>Alexin iPhone zavibroval. Vyndala ho a přečetla si zprávu. Kamarádka jí psala z nějaké párty v Allstonu, že to tam je pecka a že musí dorazit. Alexa jí odepsala, že bohužel nedorazí. Potom zničehonic vyhrkla: „Ježíši, ukazovala jsem ti tohle?“ Listovala aplikacemi na telefonu, dokud nenarazila na jednu nově staženou, spustila ji a přidržela si telefon u pusy. Mluvila do něj a z telefonu vycházela její slova zvláštním pisklavým hlasem. Zněla jako čipmank. „Hej, kočko, nechceš se stavit u mě, svlíknout se a dát si trochu algebry?“</w:t>
      </w:r>
    </w:p>
    <w:p>
      <w:pPr>
        <w:pStyle w:val="Normal"/>
        <w:jc w:val="both"/>
        <w:rPr/>
      </w:pPr>
      <w:r>
        <w:rPr>
          <w:rFonts w:cs="Times New Roman" w:ascii="Times New Roman" w:hAnsi="Times New Roman"/>
        </w:rPr>
        <w:t xml:space="preserve">Taylor vypískla. „Co to je?“ Chtěla jí telefon sebrat, ale Alexa ucukla, přejela prstem po displeji a začala mluvit děsivým hlasem Gluma z </w:t>
      </w:r>
      <w:r>
        <w:rPr>
          <w:rFonts w:cs="Times New Roman" w:ascii="Times New Roman" w:hAnsi="Times New Roman"/>
          <w:i/>
          <w:iCs/>
        </w:rPr>
        <w:t>Pána prstenů</w:t>
      </w:r>
      <w:r>
        <w:rPr>
          <w:rFonts w:cs="Times New Roman" w:ascii="Times New Roman" w:hAnsi="Times New Roman"/>
        </w:rPr>
        <w:t>. „Musíme dostat Miláššška!“</w:t>
      </w:r>
    </w:p>
    <w:p>
      <w:pPr>
        <w:pStyle w:val="Normal"/>
        <w:jc w:val="both"/>
        <w:rPr>
          <w:rFonts w:ascii="Times New Roman" w:hAnsi="Times New Roman" w:cs="Times New Roman"/>
        </w:rPr>
      </w:pPr>
      <w:r>
        <w:rPr>
          <w:rFonts w:cs="Times New Roman" w:ascii="Times New Roman" w:hAnsi="Times New Roman"/>
        </w:rPr>
        <w:t>Taylor vyjekla a obě se smály, až jim vytryskly slzy. „No vidíš, už je ti líp, že jo?“ zeptala se Tayl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u se k vám přidat?“ ozval se najednou mužský hlas.</w:t>
      </w:r>
    </w:p>
    <w:p>
      <w:pPr>
        <w:pStyle w:val="Normal"/>
        <w:jc w:val="both"/>
        <w:rPr/>
      </w:pPr>
      <w:r>
        <w:rPr>
          <w:rFonts w:cs="Times New Roman" w:ascii="Times New Roman" w:hAnsi="Times New Roman"/>
        </w:rPr>
        <w:t xml:space="preserve">Alexa zvedla pohled k muži, který stál u jejich stolu. Tenhle chlápek rozhodně nepatřil ke skupince matfyzáků. </w:t>
      </w:r>
      <w:r>
        <w:rPr>
          <w:rFonts w:cs="Times New Roman" w:ascii="Times New Roman" w:hAnsi="Times New Roman"/>
          <w:i/>
          <w:iCs/>
        </w:rPr>
        <w:t>Ani náhodou.</w:t>
      </w:r>
      <w:r>
        <w:rPr>
          <w:rFonts w:cs="Times New Roman" w:ascii="Times New Roman" w:hAnsi="Times New Roman"/>
        </w:rPr>
        <w:t xml:space="preserve"> Měl tmavé vlasy a hnědé oči, jednodenní strniště a byl naprosto k sežrání. Černá košile s jemnými bílými proužky, úzký pas, široká ramena.</w:t>
      </w:r>
    </w:p>
    <w:p>
      <w:pPr>
        <w:pStyle w:val="Normal"/>
        <w:jc w:val="both"/>
        <w:rPr>
          <w:rFonts w:ascii="Times New Roman" w:hAnsi="Times New Roman" w:cs="Times New Roman"/>
        </w:rPr>
      </w:pPr>
      <w:r>
        <w:rPr>
          <w:rFonts w:cs="Times New Roman" w:ascii="Times New Roman" w:hAnsi="Times New Roman"/>
        </w:rPr>
        <w:t>Alexa se usmála a nedokázala si pomoct, aby jí nezrůžověly tváře. Podívala se na Tayl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 se známe?“ zeptala se Tayl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ště ne,“ odpověděl muž a věnoval jim oslnivý úsměv. Mohlo mu být kolem třicítky. „Kamarádi se na mě vykašlali. Šli na nějakou party v South Endu, a mně se tam nechtělo.“ Měl náznak španělského přízvu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u jen dvě křesla,“ poznamenala Taylor.</w:t>
      </w:r>
    </w:p>
    <w:p>
      <w:pPr>
        <w:pStyle w:val="Normal"/>
        <w:jc w:val="both"/>
        <w:rPr>
          <w:rFonts w:ascii="Times New Roman" w:hAnsi="Times New Roman" w:cs="Times New Roman"/>
        </w:rPr>
      </w:pPr>
      <w:r>
        <w:rPr>
          <w:rFonts w:cs="Times New Roman" w:ascii="Times New Roman" w:hAnsi="Times New Roman"/>
        </w:rPr>
        <w:t>Muž prohodil několik slov s párem vedle nich a přisunul si volné křeslo. Potřásl rukou nejprve Taylor a potom Alex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menuju se Lorenzo,“ představil se.</w:t>
      </w:r>
    </w:p>
    <w:p>
      <w:pPr>
        <w:pStyle w:val="Firs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Cs/>
          <w:caps/>
        </w:rPr>
      </w:pPr>
      <w:r>
        <w:rPr>
          <w:rFonts w:cs="Times New Roman" w:ascii="Times New Roman" w:hAnsi="Times New Roman"/>
        </w:rPr>
        <w:t>* * *</w:t>
      </w:r>
    </w:p>
    <w:p>
      <w:pPr>
        <w:pStyle w:val="First"/>
        <w:jc w:val="both"/>
        <w:rPr>
          <w:rFonts w:ascii="Times New Roman" w:hAnsi="Times New Roman" w:cs="Times New Roman"/>
          <w:bCs/>
          <w:caps/>
          <w:sz w:val="22"/>
          <w:szCs w:val="22"/>
        </w:rPr>
      </w:pPr>
      <w:r>
        <w:rPr>
          <w:rFonts w:cs="Times New Roman" w:ascii="Times New Roman" w:hAnsi="Times New Roman"/>
          <w:bCs/>
          <w:caps/>
          <w:sz w:val="22"/>
          <w:szCs w:val="22"/>
        </w:rPr>
      </w:r>
    </w:p>
    <w:p>
      <w:pPr>
        <w:pStyle w:val="Normal"/>
        <w:jc w:val="both"/>
        <w:rPr>
          <w:rFonts w:ascii="Times New Roman" w:hAnsi="Times New Roman" w:cs="Times New Roman"/>
        </w:rPr>
      </w:pPr>
      <w:r>
        <w:rPr>
          <w:rFonts w:cs="Times New Roman" w:ascii="Times New Roman" w:hAnsi="Times New Roman"/>
        </w:rPr>
        <w:t>Na toaletách bylo značkové mýdlo Molton Brown Thai Vert a látkové ručníky, poskládané do dokonalých čtverců. Alexa si přejela rty leskem a Taylor si upravovala oční stí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e po tobě jako blázen,“ oznámila Tayl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čem to mluv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o bys to nevěděla,“ řekla Taylor, zatímco si obtahovala oči černou tuž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lik myslíš, že mu 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něco přes třic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 třicet? Myslela jsem, že víc jak třicet mu nebude. Myslíš, že ví, že je nám jen…“ V tu chvíli vešly do umývárny další dvě dívky, tak se odmlč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i do toho,“ řekla Taylor. „Je to naprosto v pohodě. Fak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Když se konečně probojovaly zpátky ke svým místům, Black Eyed Peas vyřvávali tak nahlas, že Alexu bolely uši. Napůl čekala, že Lorenzo bude pryč, ale pořád seděl na svém místě. Hověl si v křesle a usrkával vodku. Alexa sáhla po svém drinku – na Lorenzovo doporučení si dala peartini – a překvapilo ji, že je sklenice poloprázdná. </w:t>
      </w:r>
      <w:r>
        <w:rPr>
          <w:rFonts w:cs="Times New Roman" w:ascii="Times New Roman" w:hAnsi="Times New Roman"/>
          <w:i/>
          <w:iCs/>
        </w:rPr>
        <w:t>Ty brďo</w:t>
      </w:r>
      <w:r>
        <w:rPr>
          <w:rFonts w:cs="Times New Roman" w:ascii="Times New Roman" w:hAnsi="Times New Roman"/>
        </w:rPr>
        <w:t xml:space="preserve">, pomyslela si, </w:t>
      </w:r>
      <w:r>
        <w:rPr>
          <w:rFonts w:cs="Times New Roman" w:ascii="Times New Roman" w:hAnsi="Times New Roman"/>
          <w:i/>
          <w:iCs/>
        </w:rPr>
        <w:t>já jsem fakt namol.</w:t>
      </w:r>
    </w:p>
    <w:p>
      <w:pPr>
        <w:pStyle w:val="Normal"/>
        <w:jc w:val="both"/>
        <w:rPr/>
      </w:pPr>
      <w:r>
        <w:rPr>
          <w:rFonts w:cs="Times New Roman" w:ascii="Times New Roman" w:hAnsi="Times New Roman"/>
        </w:rPr>
        <w:t xml:space="preserve">Lorenzo se usmál tím úžasným úsměvem. Nemá tuctově hnědé oči, všimla si. Jsou světle hnědé. </w:t>
      </w:r>
      <w:r>
        <w:rPr>
          <w:rFonts w:cs="Times New Roman" w:ascii="Times New Roman" w:hAnsi="Times New Roman"/>
          <w:i/>
          <w:iCs/>
        </w:rPr>
        <w:t>Tygří oči</w:t>
      </w:r>
      <w:r>
        <w:rPr>
          <w:rFonts w:cs="Times New Roman" w:ascii="Times New Roman" w:hAnsi="Times New Roman"/>
        </w:rPr>
        <w:t>, pomyslela si. Měla náhrdelník s tygřími oky, který jí dala matka pár měsíců předtím, než zemřela. Nedokázala se přinutit ho nosit, ale moc ráda si kameny jen tak prohlíž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cka, omluvte mě,“ řekla Taylor, „ale fakt už musím j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ylor!“ zaprotestovala Alex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zeptal se Lorenzo. „Prosím, zůstaň ješ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ůžu,“ řekla Taylor. „Táta je vzhůru, čeká na mě.“ Zamávala jim se spikleneckým zábleskem v očích a zmizela v davu.</w:t>
      </w:r>
    </w:p>
    <w:p>
      <w:pPr>
        <w:pStyle w:val="Normal"/>
        <w:jc w:val="both"/>
        <w:rPr>
          <w:rFonts w:ascii="Times New Roman" w:hAnsi="Times New Roman" w:cs="Times New Roman"/>
        </w:rPr>
      </w:pPr>
      <w:r>
        <w:rPr>
          <w:rFonts w:cs="Times New Roman" w:ascii="Times New Roman" w:hAnsi="Times New Roman"/>
        </w:rPr>
        <w:t>Lorenzo se přesunul na prázdné místo vedle Alexy. „Nevadí. Pověz mi něco o sobě, Lucio. Jak to, že jsem tě tu nikdy dřív neviděl?“</w:t>
      </w:r>
    </w:p>
    <w:p>
      <w:pPr>
        <w:pStyle w:val="Normal"/>
        <w:jc w:val="both"/>
        <w:rPr>
          <w:rFonts w:ascii="Times New Roman" w:hAnsi="Times New Roman" w:cs="Times New Roman"/>
        </w:rPr>
      </w:pPr>
      <w:r>
        <w:rPr>
          <w:rFonts w:cs="Times New Roman" w:ascii="Times New Roman" w:hAnsi="Times New Roman"/>
        </w:rPr>
        <w:t>Na okamžik zapomněla, kdo je Luc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ď už byla opravdu opilá.</w:t>
      </w:r>
    </w:p>
    <w:p>
      <w:pPr>
        <w:pStyle w:val="Normal"/>
        <w:jc w:val="both"/>
        <w:rPr>
          <w:rFonts w:ascii="Times New Roman" w:hAnsi="Times New Roman" w:cs="Times New Roman"/>
        </w:rPr>
      </w:pPr>
      <w:r>
        <w:rPr>
          <w:rFonts w:cs="Times New Roman" w:ascii="Times New Roman" w:hAnsi="Times New Roman"/>
        </w:rPr>
        <w:t>Přišlo jí, že se vznáší nad mraky, zpívala s Rihannou a usmívala se jako idiot, když jí Lorenzo něco vyprávěl. Místnost se s ní houpala. Stěží se jí dařilo rozlišit Lorenzův hlas od kakofonie tisíce rozhovorů, jejichž úryvky se navzájem překrývaly a vůbec jí nedávaly smysl. Měla sucho v puse. Natáhla se po své sklenici minerálky Pellegrino a převrhla ji. Rozpačitě se uchichtla. Zírala na rozlitou vodu s otevřenou pusou. Nešlo jí do hlavy, že se sklenice nerozbila. Přihlouple se na Lorenza usmála a on jí věnoval další ze svých nádherných úsměvů. Pohled jeho hnědých očí byl něžný a zároveň sexy. Natáhl se, aby otřel rozlitou vodu ubrousk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i bych měla jít domů,“ ř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provodím tě,“ odpověděl.</w:t>
      </w:r>
    </w:p>
    <w:p>
      <w:pPr>
        <w:pStyle w:val="Normal"/>
        <w:jc w:val="both"/>
        <w:rPr>
          <w:rFonts w:ascii="Times New Roman" w:hAnsi="Times New Roman" w:cs="Times New Roman"/>
        </w:rPr>
      </w:pPr>
      <w:r>
        <w:rPr>
          <w:rFonts w:cs="Times New Roman" w:ascii="Times New Roman" w:hAnsi="Times New Roman"/>
        </w:rPr>
        <w:t>Hodil na stůl několik dvacetidolarovek, stoupl si a vzal ji za ruku. Pokusila se postavit, ale podlomila se jí kolena. Znovu ji chytil za ruku, druhou rukou ji podepřel kolem pasu a pomohl jí na no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tu au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ěla bys řídit,“ řekl. „Hodím tě domů. Zítra se můžeš pro auto vrát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To je to nejmenší. Pojď, Lucio.“ Jeho silné ruce ji vedly davem. Lidé se za nimi otáčeli, smích se odrážel od stěn, světla se proměnila v barevnou třpytivou duhu. Všechno jí přišlo tak vzdálené, jako kdyby byla pod vodou a dívala se nahoru na nebe.</w:t>
      </w:r>
    </w:p>
    <w:p>
      <w:pPr>
        <w:pStyle w:val="Normal"/>
        <w:jc w:val="both"/>
        <w:rPr>
          <w:rFonts w:ascii="Times New Roman" w:hAnsi="Times New Roman" w:cs="Times New Roman"/>
          <w:spacing w:val="5"/>
        </w:rPr>
      </w:pPr>
      <w:r>
        <w:rPr>
          <w:rFonts w:cs="Times New Roman" w:ascii="Times New Roman" w:hAnsi="Times New Roman"/>
          <w:spacing w:val="5"/>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 tváři ji hladil čerstvý příjemně vlahý vzduch pozdního večera.</w:t>
      </w:r>
    </w:p>
    <w:p>
      <w:pPr>
        <w:pStyle w:val="Normal"/>
        <w:jc w:val="both"/>
        <w:rPr>
          <w:rFonts w:ascii="Times New Roman" w:hAnsi="Times New Roman" w:cs="Times New Roman"/>
        </w:rPr>
      </w:pPr>
      <w:r>
        <w:rPr>
          <w:rFonts w:cs="Times New Roman" w:ascii="Times New Roman" w:hAnsi="Times New Roman"/>
        </w:rPr>
        <w:t>Matně registrovala zvuk projíždějících aut a troubení klaksonů.</w:t>
      </w:r>
    </w:p>
    <w:p>
      <w:pPr>
        <w:pStyle w:val="Normal"/>
        <w:jc w:val="both"/>
        <w:rPr>
          <w:rFonts w:ascii="Times New Roman" w:hAnsi="Times New Roman" w:cs="Times New Roman"/>
        </w:rPr>
      </w:pPr>
      <w:r>
        <w:rPr>
          <w:rFonts w:cs="Times New Roman" w:ascii="Times New Roman" w:hAnsi="Times New Roman"/>
        </w:rPr>
        <w:t>Ležela na zadní sedačce cizího auta s tváří přitisknutou k popraskanému koženému potahu. Sedačka byla studená a tvrdá a auto páchlo cigaretovým kouřem a pivem. Po podlaze se dokonce několik lahví od piva kutálelo sem a tam. Byla si celkem jistá, že je to jaguár. Starý, špinavý a olezlý jaguár. Rozhodně nečekala, že muž jako Lorenzo bude mít takové au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kudy jet?“ pokusila se zeptat, ale nebylo jí rozumět.</w:t>
      </w:r>
    </w:p>
    <w:p>
      <w:pPr>
        <w:pStyle w:val="Normal"/>
        <w:jc w:val="both"/>
        <w:rPr>
          <w:rFonts w:ascii="Times New Roman" w:hAnsi="Times New Roman" w:cs="Times New Roman"/>
        </w:rPr>
      </w:pPr>
      <w:r>
        <w:rPr>
          <w:rFonts w:cs="Times New Roman" w:ascii="Times New Roman" w:hAnsi="Times New Roman"/>
        </w:rPr>
        <w:t>Udělalo se jí špatně a zadoufala, že se nepozvrací na zadní sedačku Lorenzova auta. To by bylo strašné.</w:t>
      </w:r>
    </w:p>
    <w:p>
      <w:pPr>
        <w:pStyle w:val="Normal"/>
        <w:jc w:val="both"/>
        <w:rPr>
          <w:rFonts w:ascii="Times New Roman" w:hAnsi="Times New Roman" w:cs="Times New Roman"/>
        </w:rPr>
      </w:pPr>
      <w:r>
        <w:rPr>
          <w:rFonts w:cs="Times New Roman" w:ascii="Times New Roman" w:hAnsi="Times New Roman"/>
        </w:rPr>
        <w:t>Přemýšlela, jak ví, kam jedo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lyšela, jak se dveře auta otevřely a zavřely. Motor zhasnul. Proč zastavil tak brzy?</w:t>
      </w:r>
    </w:p>
    <w:p>
      <w:pPr>
        <w:pStyle w:val="Normal"/>
        <w:jc w:val="both"/>
        <w:rPr>
          <w:rFonts w:ascii="Times New Roman" w:hAnsi="Times New Roman" w:cs="Times New Roman"/>
        </w:rPr>
      </w:pPr>
      <w:r>
        <w:rPr>
          <w:rFonts w:cs="Times New Roman" w:ascii="Times New Roman" w:hAnsi="Times New Roman"/>
        </w:rPr>
        <w:t>Když otevřela oči, všimla si, že ji obklopuje tma. Žádné po</w:t>
        <w:softHyphen/>
        <w:t xml:space="preserve"> uliční lampy. Žádný hluk dopravy. Její stagnující mozek vyslal slabý poplašný signál. Nechá ji tady? Kde jsou? Co dělá?</w:t>
      </w:r>
    </w:p>
    <w:p>
      <w:pPr>
        <w:pStyle w:val="Normal"/>
        <w:jc w:val="both"/>
        <w:rPr>
          <w:rFonts w:ascii="Times New Roman" w:hAnsi="Times New Roman" w:cs="Times New Roman"/>
        </w:rPr>
      </w:pPr>
      <w:r>
        <w:rPr>
          <w:rFonts w:cs="Times New Roman" w:ascii="Times New Roman" w:hAnsi="Times New Roman"/>
        </w:rPr>
        <w:t>Někdo se blížil k autu. Ve tmě neviděla jeho tvář, jen nahrbenou statnou postavu.</w:t>
      </w:r>
    </w:p>
    <w:p>
      <w:pPr>
        <w:pStyle w:val="Normal"/>
        <w:jc w:val="both"/>
        <w:rPr>
          <w:rFonts w:ascii="Times New Roman" w:hAnsi="Times New Roman" w:cs="Times New Roman"/>
        </w:rPr>
      </w:pPr>
      <w:r>
        <w:rPr>
          <w:rFonts w:cs="Times New Roman" w:ascii="Times New Roman" w:hAnsi="Times New Roman"/>
        </w:rPr>
        <w:t>Dveře se otevřely, dovnitř proniklo světlo a ozářilo mužův obličej. Oholená hlava, uhrančivé oči, ostrá čelist, neoholená tvář. Byl docela pohledný, dokud se neusmál a neodhalil zažloutlé krysí zuby. „Pojď se mnou, prosím,“ řekl mu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budila se na zadní sedačce velkého nového SUV, které zevnitř vypadalo jako Cadillac Escalate nebo Lincoln Navigator.</w:t>
      </w:r>
    </w:p>
    <w:p>
      <w:pPr>
        <w:pStyle w:val="Normal"/>
        <w:jc w:val="both"/>
        <w:rPr>
          <w:rFonts w:ascii="Times New Roman" w:hAnsi="Times New Roman" w:cs="Times New Roman"/>
        </w:rPr>
      </w:pPr>
      <w:r>
        <w:rPr>
          <w:rFonts w:cs="Times New Roman" w:ascii="Times New Roman" w:hAnsi="Times New Roman"/>
        </w:rPr>
        <w:t>V autě bylo velmi teplo, téměř vedro. Vonělo levným osvěžovačem vzduchu.</w:t>
      </w:r>
    </w:p>
    <w:p>
      <w:pPr>
        <w:pStyle w:val="Normal"/>
        <w:jc w:val="both"/>
        <w:rPr/>
      </w:pPr>
      <w:r>
        <w:rPr>
          <w:rFonts w:cs="Times New Roman" w:ascii="Times New Roman" w:hAnsi="Times New Roman"/>
        </w:rPr>
        <w:t xml:space="preserve">Podívala se na temeno řidiče. Měl holou hlavu a vzadu na krku mu zpod mikiny vykukovalo zvláštní tetování. </w:t>
      </w:r>
      <w:r>
        <w:rPr>
          <w:rFonts w:cs="Times New Roman" w:ascii="Times New Roman" w:hAnsi="Times New Roman"/>
          <w:i/>
          <w:iCs/>
        </w:rPr>
        <w:t>Ty zlé oči. Je to pták?</w:t>
      </w:r>
      <w:r>
        <w:rPr>
          <w:rFonts w:cs="Times New Roman" w:ascii="Times New Roman" w:hAnsi="Times New Roman"/>
        </w:rPr>
        <w:t xml:space="preserve"> prolétlo jí hlav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e stalo s Lorenzem?“ pokusila se vyslovit, ale nebyla si jistá, co jí ve skutečnosti vyšlo z ú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hodlně se natáhni a odpočiň si, Alexo,“ řekl muž. Také mluvil s cizím přízvukem, ale ten jeho byl tvrdší a spíše hrdelní.</w:t>
      </w:r>
    </w:p>
    <w:p>
      <w:pPr>
        <w:pStyle w:val="Normal"/>
        <w:jc w:val="both"/>
        <w:rPr>
          <w:rFonts w:ascii="Times New Roman" w:hAnsi="Times New Roman" w:cs="Times New Roman"/>
        </w:rPr>
      </w:pPr>
      <w:r>
        <w:rPr>
          <w:rFonts w:cs="Times New Roman" w:ascii="Times New Roman" w:hAnsi="Times New Roman"/>
        </w:rPr>
        <w:t>Přišlo jí to jako dobrý nápad. Pomalu začínala klimbat, ale vzápětí se jí divoce rozbušilo srdce, jako kdyby si její tělo něco uvědomilo dřív než mozek.</w:t>
      </w:r>
    </w:p>
    <w:p>
      <w:pPr>
        <w:pStyle w:val="Normal"/>
        <w:jc w:val="both"/>
        <w:rPr>
          <w:rFonts w:ascii="Times New Roman" w:hAnsi="Times New Roman" w:cs="Times New Roman"/>
        </w:rPr>
      </w:pPr>
      <w:r>
        <w:rPr>
          <w:rFonts w:cs="Times New Roman" w:ascii="Times New Roman" w:hAnsi="Times New Roman"/>
        </w:rPr>
        <w:t>Znal její skutečné jmé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bac G3;Times New Roman" w:hAnsi="Tabac G3;Times New Roman" w:eastAsia="Tabac G3;Times New Roman" w:cs="Tabac G3;Times New Roman"/>
      <w:color w:val="231F20"/>
      <w:w w:val="103"/>
      <w:sz w:val="19"/>
      <w:szCs w:val="19"/>
      <w:lang w:val="cs-CZ" w:bidi="cs-CZ"/>
    </w:rPr>
  </w:style>
  <w:style w:type="character" w:styleId="WW8Num6z1">
    <w:name w:val="WW8Num6z1"/>
    <w:qFormat/>
    <w:rPr>
      <w:lang w:val="cs-CZ" w:bidi="cs-CZ"/>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bac G3;Times New Roman" w:hAnsi="Tabac G3;Times New Roman" w:eastAsia="Tabac G3;Times New Roman" w:cs="Tabac G3;Times New Roman"/>
      <w:color w:val="231F20"/>
      <w:w w:val="102"/>
      <w:sz w:val="19"/>
      <w:szCs w:val="19"/>
      <w:lang w:val="cs-CZ" w:bidi="cs-CZ"/>
    </w:rPr>
  </w:style>
  <w:style w:type="character" w:styleId="WW8Num8z1">
    <w:name w:val="WW8Num8z1"/>
    <w:qFormat/>
    <w:rPr>
      <w:lang w:val="cs-CZ" w:bidi="cs-CZ"/>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9-11-18T07:07:00Z</dcterms:modified>
  <cp:revision>190</cp:revision>
  <dc:subject/>
  <dc:title/>
</cp:coreProperties>
</file>