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BUDEŠ NAVĚKY UMLČENÁ A JÁ ZMIZÍM VE TMĚ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dyž všechny stopy vychladly, když byly krabice s důkazy uloženy do skladu a některé spisy skartovány, když už si neznámý sadistický predátor myslel, že unikl spravedlnosti, objevila se po třiceti letech nenápadná žena, která se rozhodla, že to tak nenech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yla to novinářka, jmenovala se Michelle McNamara a byla posedlá dosud nevyřešenými zločiny. Uměla psát, uměla si dávat věci do souvislostí, byla metodická, umanutá, trpělivá a dokázala přesvědčit policisty, že jim může být prospěšná. Netoužila po slávě, ale po spravedlnosti. To ona dala pachateli jméno: Zabiják z Golden St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ohle je skutečný příběh o honu na jednoho z nejděsivějších sériových vrahů v dějinách USA, který v 80. letech terorizoval okolí Los Angeles. Tohle je příběh o posedlosti, která autorku této knihy přivedla až k předčasné tragické smrti. Tohle je příběh brutálního predátora, který si myslel, že se mu navěky podaří zmizet ve tmě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Fascinující a děsivá kniha, kterou přečtete na jedno posezení. Tak moc strhující čtení to je. Michelle McNamara famózně oživila případ Zabijáka z Golden State a nemalou měrou přispěla k jeho vyřešení.“ – Michael Connel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45:00Z</dcterms:created>
  <dc:creator>Tomáš Němec</dc:creator>
  <dc:description/>
  <cp:keywords/>
  <dc:language>en-US</dc:language>
  <cp:lastModifiedBy>Tomáš Němec</cp:lastModifiedBy>
  <dcterms:modified xsi:type="dcterms:W3CDTF">2022-03-17T08:49:00Z</dcterms:modified>
  <cp:revision>24</cp:revision>
  <dc:subject/>
  <dc:title/>
</cp:coreProperties>
</file>