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NA STABENOW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EVÁTÁ OBĚŤ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l první jarní den, šest hodin ráno, a přestože do východu slunce zbývala ještě dobrá půlhodina, podkroví už bledlo chladným, stříbrným příslibem úsvitu. Kate neochotně otevřela oči, posadila se a protáhla, zívla si a pak odhrnula peři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louhé podvlékačky, ve kterých spávala, si natáhla tepláky a slezla ze žebříku do jediné čtvercové místnosti srub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hoj, holka.“ Obluda se tiskla ke dveřím, s nastraženýma ušima a zježenými šedivými chlupy kolem tváře, jíž dominovaly zářivé žluté oči, nyní úpěnlivě upřené na Kate. „Za vteřinku. Vydrž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 přešla ke kamnům, otevřela dvířka a přiživila oheň dřívím z košíku stojícího vedle. Uhlíky z předchozí noci byly stále horké a dřevo chytilo skoro okamžitě. Potom napumpovala vodu do dřezu a doplnila téměř čtyřlitrovou konvici, z níž se během noci část vody vypařila. S námahou ji zvedla zpět na kamna. „Dobře, holka,“ povzdechla si a nazula si na bosé nohy holínky. Obluda netrpělivě tancovala kolem dveří, avšak jakmile se Kate natáhla pro obojek a vodítko, stáhla fena ocas mezi nohy a tichounce, tesklivě zakňuče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a to zapomeň,“ prohlásila Kate přísně. Jizva na jejím krku, bledý, plochý propletenec zahojené tkáně napínající se od jednoho ucha k druhému, proti užívání poškozených hlasivek tak brzo ráno protestovala, a Katein hlas zněl jako cirkulárka. „Včera se tu zas potloukal ten starý vlk. Vím, že by sis ráda vrzla, ale štěňata jsou to poslední, co potřebujeme.“ Obluda přitiskla uši k hlavě a zuřivě zamávala ocasem. „S tímhle na mě nechoď. Ty si možná nepamatuješ, jak to dopadlo posledně, ale já j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uda v Kateině hlase zaslechla nesmlouvavý tón. Ocas strnul v půlce pohybu, čenich poklesl k zemi a pak si fena hluboce povzdechla. S aurou největší mučednice na světě si pokorně nechala nasadit obojek a vodítko, sklesle se vyploužila ze dveří a zamířila za hromadu nasekaného dřív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 vodítko povolila na maximum, aby jí dopřála trochu soukromí, a čekala. Nadechovala se chladného ranního vzduchu a vychutnávala si vůni borovicové smůly a kouře z hořícího dřeva. Velký, oblý, placatý teploměr připevněný na zdi srubu hlásal minus deset stupňů, ale bylo teprve půl sedmé. Ano, jaro opravdu konečně dorazi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ítila jemné, nesmělé trhnutí za vodítko. Zpoza hromady dříví vykouklo jedno velké žluté oko. „Tos uhodla,“ odfrkla si Kate a zamířila k latríně, aniž by vodítko pustila z ru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biják se probudil o několik minut později a o čtyřicet kilometrů dál na východ. Vyskočil z postele a s veselým hvízdáním si opláchl obličej studenou vodou. Potom si pomalu a meto</w:t>
      </w:r>
      <w:r>
        <w:rPr>
          <w:rFonts w:cs="Times New Roman" w:ascii="Times New Roman" w:hAnsi="Times New Roman"/>
          <w:spacing w:val="5"/>
        </w:rPr>
        <w:t>dicky vyčistil zuby a oholil se, opatrně a pečlivě, aby se ne</w:t>
        <w:softHyphen/>
        <w:t>řízl, jako by každý pohyb byl součástí rituálu. Nové oblečení – le</w:t>
      </w:r>
      <w:r>
        <w:rPr>
          <w:rFonts w:cs="Times New Roman" w:ascii="Times New Roman" w:hAnsi="Times New Roman"/>
        </w:rPr>
        <w:t>visky, košile, ponožky, tričko a boxerky koupené den předtím v Niniltně – leželo na posteli v pořadí, v jakém ho tam vysklád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avačka v obchodě ho předchozího dne nepoznala, přes</w:t>
        <w:softHyphen/>
        <w:t xml:space="preserve"> tože tam nakupoval celou zimu. Otřel si z tváře zbytky pěny na holení a usmál se na sebe do zrcad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 dojedla chleba z minulého týdne – ačkoli si ho musela namáčet do kávy, aby se dal vůbec kousat – a pak uválela nové těsto, přikryla ho vlhkou utěrkou a nechala ho kynout vedle kamen. Pustila se do úklidu, převlékla postel v podkroví, vydrhla dřez, umyla plotnu na kamnech, vytahala koberce na verandu a vyklepala je a vytřela dřevěnou podlahu. Napumpovala dost vody na naplnění necek, přidala mýdlo a oblečení a nechala všechno ohřívat na kamnech. Vyčistila komíny a zastřihla knoty ve všech propanových lampách. Obvyklá pondělní rutina, kterou vykonávala naprosto automaticky. Bylo dobré mít nějakou rutinu. Udržovala věci v chodu a umožňovala Kate zapomenout na to, jak izolovaná tu je. V srdci aljašského národního parku, který se rozpínal na ploše osmdesáti tisíc kilometrů čtverečních, kde jejími nejbližšími sousedy byli grizzly za řekou, probouzející se právě ze zimního spánku, a vlk, co s nadějí čmuchal kolem její nadržené feny, by se snadno mohla cítit osaměle, kdyby si něco takového připustila. Ale Kate nikdy nelelkovala tak dlouho, aby se nad tím mohla zamýš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douklízela, posadila se ke stolu vedle naftových kamen a natáhla se pro velikou plechovku od másla. Vysypala ji na stůl a začala třídit mince a bankovky. Po sečtení došla k částce dvě stě devadesát šest dolarů a šedesát jedna cent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o,“ prohodila směrem k Obludě, „je to lepší než loni. Tentokrát aspoň nezahájíme jaro úplně na mizině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uda namísto odpovědi jen zavrtěla ocas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chestrovku model 70, ráže 30.06, si koupil předchozího dne v Niniltně, ve stejném obchodě jako oblečení, od stejné lhostejné prodavačky. I náboje měl nové, tucet krabiček s nablýskanými poloplášťovými střelami Super X Silvertips o hmotnosti 11,7 gramů, značky Winchester (byla to jeho oblíbená). V každé krabičce měl dvacet střel. Neodolal, jednu z krabic otevřel a vytáhl z ní náboj. Mosaz, měď i stříbrná špička se v brzkém ranním světle zaleskly a zatřpytily. Nic tak krásného v životě nevidě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stavěl prázdné plechovky na kmen stromu položeného přes cestu vedoucí k jeho srubu a vedle si pověsil papírový terč s několika soustřednými kruh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čítal sto padesát kroků po staré, rovné cestě, pozůstatku podloží železnice, které sloužilo jako jediná silnice v celé rezervaci. Ušlapaný tvrdý sníh začínal po zimě pod jeho nohama tát a praskat. Dřepl si a krabici s municí odložil stranou. Zvedl pušku oběma rukama, na pár vteřin si ji přiložil k obličeji a vdechoval vůni naolejovaného ořechového dřeva. Láskyplně přejel prstem po zářivé černé hlavni a otestoval chod závěru, který hladce klouzal sem a tam. Z každého detailu čišela řemeslná zručnost, díky níž jednotlivé součástky tvořily jeden dokonalý cel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řel si pažbu do ramene a zadíval se přes hlaveň na terč. Maličký kovový kroužek na jejím konci se zdál být současně blízko i daleko. Kov se v ranním slunci blýskal novotou. Muž se zamračil a zašátral v kapsách pro zápalku. Škrtnul jí a přidržel ji pod kroužkem tak, aby ho stoupající dým trochu ztmavi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5"/>
        </w:rPr>
        <w:t>Prohlédl si mířidla, která byla součástí pušky, a s požitkářským úsměvem zavrtěl hlavou. Z jiné kapsy vytasil vlastní dio</w:t>
        <w:softHyphen/>
        <w:t xml:space="preserve"> ptr</w:t>
      </w:r>
      <w:r>
        <w:rPr>
          <w:rFonts w:cs="Times New Roman" w:ascii="Times New Roman" w:hAnsi="Times New Roman"/>
        </w:rPr>
        <w:t xml:space="preserve"> a nasadil ho na pouzdro závěru. Nabil pušku, pět ran do zásobníku, jednu do komory, a postavil se. Zapřel pažbu a zadíval se do dioptru. S uspokojením seznal, že navzdory zářivé bělobě okolního sněhu je opálený kroužek na konci hlavně dobře vidět a nevrhá žádné matoucí odlesky. Vypálil šest ran a s každou si vychutnával praskavý zvuk výstřelu, zpětný ráz pažby do ramene a hladkou práci páky. Jakmile byla komora prázdná, vydal se po cestě k terči. Většina střel se soustředila nalevo a kousek nahoru od středu. Seřídil šroubovákem dioptr, znovu nabil a celý proces zopakoval. Napotřetí střílel na plechov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ecelou hodinu už měl připravený dokonalý smrtící stroj, pro který nebyla vzdálenost tří set metrů mezi terčem a střelcem žádný problém. „Každá rána si najde cíl,“ řekl a usmál se. A to ho manželka nazývala sucharem bez špetky hum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ovu nabil a zkontroloval pojistku. Nechtěl omylem zastřelit sám se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Řekla jsem ne a myslela jsem to smrtelně vážně,“ oznámila Kate dveřím. Obluda za nimi tesklivě zakňučela. „Věř mi, s chlapy jsou jen potíž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dce zatahala za kliku, aby se ujistila, že petlice drží, a pak vykročila ke garáži. Teď, když tlustá vrstva sněhu a ledu kolem pantů konečně roztála, se dvoukřídlé dveře daly otevřít snadn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ž byla vlastně jen nevyhřívaná bouda z dřevotřísky, do níž kvůli řadě zamazaných a rok nemytých oken pronikalo jen málo světla. Podél zdí se táhly dlouhé pruhy křiklavě růžové izolace nacpané mezi dřevěná prkna a police přišroubované ke zdem od hrubé, neotesané podlahy až ke stropu. V jednom koutě stála červená kovová bedna na kolečkách, vysoká zhruba jako Kate, ve druhém se nacházela stolní pila a dílenský ponk, nad nímž byla ke zdi přibitá dřevěná deska s nářadím. Možná byla garáž stavebně trochu nedotažená, ale svému účelu sloužila dobře a všechno tam bylo hned po ruce. Kate přejela očima po vystaveném nářadí, a když se ujistila, že se žádný nástroj v její nepřítomnosti samovolně nepřesunul na jiné místo, spokojeně se usmá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šla sněžný skútr parkující vepředu a zamířila k pick-upu za ním. Byl to malý Isuzu Trooper s naftovým motorem a podomácku vyrobenou bednou na nářadí umístěnou na korbě za kabinou. Zvedla kapotu. Loni na podzim, když přišel první sníh, odpojila baterii, ale nevytáhla ji. Nyní ji však vyndala a přenesla na pracovní ponk. Vyšla ven z garáže a zamířila k boudě s generátorem. Generátor s kapacitou tří a půl kilowattu kupovala loni na podzim, ale byl taky na naftu a z principu odmítal naskočit snadno. Povolila klapku a upustila trochu vzduchu a pak s hekáním několikrát zabrala za kliku. Motor s hlasitým řevem ožil a Kate uskočila leknutím. Zabouch</w:t>
        <w:softHyphen/>
        <w:t xml:space="preserve"> la dveře boudy a vrátila se do garáže. Pološero v místnosti rozháněla jediná stopadesátiwattová žárovka, kterou zapomněla v únoru vypnout. Zapojila baterii k nabíječce a nechala ji ta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šla srub zezadu a vylezla po dřevěném žebříku k bytelné plošině s dvanácti dvousetlitrovými barely nafty položenými na bok, které dohromady propojovala dlouhá měděná trubka vedoucí zároveň ke srubu a boudě s generátorem. Z police vzala testovací tyčku a zasunula ji do každého z barelů, aby zjistila, kolik paliva v něm zbývá. Naftu na usedlosti používala jen do nádrže auta, do naftových kamen a do generátoru, který zásoboval elektřinou garáž kvůli nářadí, takže ve všech barelech zbývala dobrá čtvrtina nebo třetina paliva. Do konce května nebo začátku června, kdy se otevřou silnice a obrovský kamion z Ahtny bude konečně moct projet, jí to vystačí. „Žádný stres,“ řekla Kate nahlas, otřela tyčku a zašroubovala poslední bar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átila se do srubu a pak ven vynesla kbelík mýdlové vody, houbu a stěrku a pustila se do umývání garážových oken. Během dne se oteplilo natolik, že si dokonce sundala svetr a pracovala jen v tričku a koši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sadím se, že se to dneska vyšplhá k nule,“ konstatovala. Potom se zarazila a provinile se zadívala ke srubu. Z okna nad dřezem ji sledoval vyčítavý pár žlutých očí. „Jedeš z toho pultu?“ zahulákala Kate nijak zvlášť pánovitě. Odpovědí jí bylo cosi mezi zakňučením a zavytím. Kate si povzdechla a odložila stěr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uda ji u dveří vítala nadšeným štěkotem a snažila se kolem ní proklouznout ven. Kate jí zabořila jednu ruku do kožichu a druhou sáhla pro obojek a vodítko. Vyvedla fenu ven, navlékla jí kovový obojek a vodítko přichytila k drátu, který se táhl mezi dvěma stromy a okrajem mýtiny. Tak mohla Obluda pobíhat sem a tam po celé délce drátu, aniž by se do vodítka zamotala. Fena okamžitě padla na břicho a beze špetky studu se před Kate začala plazit, aby si vyprosila svobod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koukej tak na mě,“ varovala ji Kate. „Víš, že to je pro tvoje dobr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iják si nasadil čepici, oblékl si kabát a rukavice a pušku přehodil přes rameno. Z hřebíku na zdi sundal malé zrcátko a podržel si ho před sebou na délku paže, aby se mohl důkladně prohlédnout. Zamračil se a mírně si poupravil límeček košile. Při pohledu na to, jak mu popruh pušky pomačkal nový vlněný kabát, nakrabatil obočí. Uhladil látku rukou, posunul popruh o milimetr doleva a konečně byl spokojen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lédl se po srubu. Nikde ani smítko. Otlučený bílý porcelán dřezu byl dočista vydrhnutý, stejně jako třpytící se deska kamen. Podlaha byla zametená a postel pod olivově zbarvenou vojenskou přikrývkou úhledně ustlaná. Potěšeně kývl hlavou. Nikdo o něm nebude moct říct, že byl bordelář.</w:t>
      </w:r>
    </w:p>
    <w:p>
      <w:pPr>
        <w:pStyle w:val="Normal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t>Jeho první zastávka se nacházela necelé dva kilometry daleko. Užíval si procházku, příjemný chladný vzduch i breben</w:t>
        <w:softHyphen/>
        <w:t xml:space="preserve"> tění veverek. Jednou se zastavil uprostřed kroku a naklonil hlavu na stranu, protože by přísahal, že zaslechl strnadce zlatotemenného, jak cvrliká svůj charakteristický třínotový popěvek „Jaro je tu“. Zvuk se však už znovu neozval, a tak pokračoval v chů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dospěl na mýtinu, kde stál srub jeho nejbližšího souseda, zastihl ho právě ve chvíli, kdy vycházel z latríny. Sousedův pozdrav sice nebyl nijak zvlášť srdečný, ale dal se považovat za dostatečně zdvořilý. „Á, zdravíčko! Konečně přišlo jaro, co? Kávu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čil se ke srubu a první kulka ho trefila do zad. Přeťala mu páteř a vyrazila ven hrudí, kde po sobě zanechala patnácticentimetrovou díru. Druhá kulka se mu provrtala zátylkem a rozmetala hrdlo, takže jeho poslední zděšený výkřik se rázem proměnil v nevěřícné bublavé zachrchlá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19-10-09T10:59:00Z</dcterms:modified>
  <cp:revision>170</cp:revision>
  <dc:subject/>
  <dc:title/>
</cp:coreProperties>
</file>