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DVĚ SESTRY-DVOJČATA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JEDNA PRESTIŽNÍ ŠKOLA… A VRAŽ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vě sestry, Rose a Bel Enrightovy, se zapíší na prestižní internátní školu Odell v Nové Anglii, což by mohla být nejlepší událost jejich dosavadního života. Každá ze sester – ačkoli jsou dvojčata – je ale úplně jiná a škola mezi nimi vyvolá naprosto nečekanou rivali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dell má totiž i své temné stránky: děti z bohatých rodin, které jsou ponechány bez kontroly a bez pravidel; tradice a rituály, jejichž následky jsou vážnější, než by se na první pohled mohlo zdát; touhy a utajená přání, která nemohou vést k ničemu jinému než k tragédii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Sarah Donovanová je manželkou ambiciózního učitele a také pro ni by se Odell mohl stát tím nejlepším, co její rodinu potkalo. Jak dobře ale zná svého manžela? Je to skutečně milující otec nebo jen mazaný lhář? A když jedné temné noci dojde k vraždě, kdo je vinen, kdo zná pravdu, a kdo v tom byl zapletený od samého začátku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Byla to jedna tichá dívka? Protože vrahem nemusí být vždycky ten, od koho byste to nejvíc čekali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47:00Z</dcterms:created>
  <dc:creator>Tomáš Němec</dc:creator>
  <dc:description/>
  <cp:keywords/>
  <dc:language>en-US</dc:language>
  <cp:lastModifiedBy>Tomáš Němec</cp:lastModifiedBy>
  <dcterms:modified xsi:type="dcterms:W3CDTF">2019-06-13T09:19:00Z</dcterms:modified>
  <cp:revision>40</cp:revision>
  <dc:subject/>
  <dc:title/>
</cp:coreProperties>
</file>