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hd w:fill="FFFFFF" w:val="clear"/>
        <w:spacing w:before="0" w:after="0"/>
        <w:jc w:val="both"/>
        <w:rPr>
          <w:b/>
          <w:b/>
        </w:rPr>
      </w:pPr>
      <w:r>
        <w:rPr>
          <w:b/>
        </w:rPr>
        <w:t>SETKÁNÍ S NOČNÍM MOTÝLEM MŮŽE ZNAMENAT ROZKOŠ, NEBO SMRT…</w:t>
      </w:r>
    </w:p>
    <w:p>
      <w:pPr>
        <w:pStyle w:val="Normlnweb"/>
        <w:shd w:fill="FFFFFF" w:val="clear"/>
        <w:spacing w:before="0" w:after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Září 1489. Mojmír Mráz ze Žezlic, zmocněnec moravského zemského soudu, přijíždí na hrad starého přítele, aby vyšetřil smrt jeho vnučky. Dívka se ztratila mezi potulnými komedianty, k nimž utekla před nuceným sňatkem – smutnému osudu však uniknout nedokázal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topy vedou do zapadlého městečka uprostřed moravských lesů, kde pokojné občany právě děsí série podivných vražd. Vypráví se, že před dvanácti lety se v okolí zjevovala víla zvaná Noční motýl a setkání s ní znamenalo rozkoš, nebo smrt. Nyní se zdá, že přízrak někdo vyvolal opět, a starý strach získává novou podobu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lnweb"/>
        <w:shd w:fill="FFFFFF" w:val="clear"/>
        <w:spacing w:before="0" w:after="0"/>
        <w:jc w:val="both"/>
        <w:rPr>
          <w:rFonts w:eastAsia="Times New Roman"/>
        </w:rPr>
      </w:pPr>
      <w:r>
        <w:rPr>
          <w:rFonts w:eastAsia="Times New Roman"/>
        </w:rPr>
        <w:t>Mojmír však nevěří, že vraždy jsou dílem ďábelské bytosti a spravedlivou odplatou za chtíč a hrabivost. Vydává se najít vraha z masa a kostí, jehož temné záměry, skryté za útoky nehmotné víly, postupně vyplouvají na povrch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3T10:53:00Z</dcterms:created>
  <dc:creator>Tomáš Němec</dc:creator>
  <dc:description/>
  <cp:keywords/>
  <dc:language>en-US</dc:language>
  <cp:lastModifiedBy>Tomáš Němec</cp:lastModifiedBy>
  <dcterms:modified xsi:type="dcterms:W3CDTF">2019-05-23T11:17:00Z</dcterms:modified>
  <cp:revision>10</cp:revision>
  <dc:subject/>
  <dc:title/>
</cp:coreProperties>
</file>