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ilustrac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image © Lubomír Kupčík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ONDŘEJ S. NEČ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ystudoval Fakultu informatiky na Masarykově univerzitě v Brně, v současnosti pracuje v univerzitním vydavatelství zaměřeném na publikace v Brailleově písmu a občas také učí logi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ako autor se nejprve prosadil v žánru fantasy (trilogie o hejtmanu Ambrožovi, dvě epizody z populární série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Kladivo na čarodě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v poslední době se pak zaměřil na pohádky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O princezně trochu zakleté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Čarodějův odk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Většinou Nečasovy tvorby se ve větší či menší míře prolínají detektivní a historické prvky, jichž naplno využil v románu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oční motýl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ndřej S. Nečas žije v Brně s manželkou a třemi dět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19-05-23T11:15:00Z</dcterms:modified>
  <cp:revision>31</cp:revision>
  <dc:subject/>
  <dc:title/>
</cp:coreProperties>
</file>