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/>
      </w:pPr>
      <w:r>
        <w:rPr>
          <w:b/>
        </w:rPr>
        <w:t>DOKONALÝ PSYCHOLOGICKÝ THRILLER, KRUTÝ A DOJEMNÝ ZÁROVEŇ…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dvěma lety Kevin, syn Evy Khatchadourianové, zavraždil sedm svých spolužáků ze střední školy, zaměstnance školní jídelny a oblíbenou učitelku angličtiny. V době činu mu bylo teprve patnáct let, takže dostal velmi mírný trest, který si nyní odpykává ve vězení pro mladistvé na severu státu New Yor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 v dopisech bývalému manželovi Franklinovi líčí historii Kevinova dětství a dospívání. V obavách, že synovu povahu ovlivnila vlastními omyly a nedostatky, se zpovídá ze svých rozpolcených pocitů, vztahu k mateřství a rovněž ke Kevinovi samotnému. Přitom se ptá, jak velký podíl má na celé tragédii ona sa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nel Shriver předkládá čtenáři naléhavý, strhující a zneklidňující příběh hrůzného masakru, klade znepokojivé a závažné otázky, na které neexistují jednoduché odpovědi, a v závěru svého strhujícího psychologického thrilleru zasadí čtenáři jednu nečekanou rá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Lionel Shriver má přesně spočítané riziko, s nímž příběh vystavěla. A její risk se vyplácí, když se jí daří precizně zahrát na strunu velmi křehké intimity.“ – Wall Street Jour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8:00Z</dcterms:created>
  <dc:creator>Alžběta Lexová</dc:creator>
  <dc:description/>
  <cp:keywords/>
  <dc:language>en-US</dc:language>
  <cp:lastModifiedBy>Tomáš Němec</cp:lastModifiedBy>
  <dcterms:modified xsi:type="dcterms:W3CDTF">2019-05-23T11:27:00Z</dcterms:modified>
  <cp:revision>15</cp:revision>
  <dc:subject/>
  <dc:title/>
</cp:coreProperties>
</file>