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ŘIŠEL O VZPOMÍNKY A TEĎ JE CHCE ZÍSKAT ZPĚT. CO KDYŽ HO TO ALE BUDE STÁT ŽIVOT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81818"/>
          <w:shd w:fill="FFFFFF" w:val="clear"/>
          <w:lang w:eastAsia="cs-CZ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  <w:lang w:eastAsia="cs-CZ"/>
        </w:rPr>
        <w:t>Když se k médiím donese zpráva o zbitém mladém muži, který si nepamatuje, kdo je ani odkud pochází, rychle mu dají přezdívku „Muž bez minulosti“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81818"/>
          <w:shd w:fill="FFFFFF" w:val="clear"/>
          <w:lang w:eastAsia="cs-CZ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  <w:lang w:eastAsia="cs-CZ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81818"/>
          <w:shd w:fill="FFFFFF" w:val="clear"/>
          <w:lang w:eastAsia="cs-CZ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  <w:lang w:eastAsia="cs-CZ"/>
        </w:rPr>
        <w:t>O deset měsíců později je Richard Kite – pokud se tak vůbec jmenuje – stejně bezradný jako na začátku. Navzdory neúnavné snaze policie se k němu stále nikdo nehlásí a stopy rychle vychládají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81818"/>
          <w:shd w:fill="FFFFFF" w:val="clear"/>
          <w:lang w:eastAsia="cs-CZ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  <w:lang w:eastAsia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81818"/>
          <w:shd w:fill="FFFFFF" w:val="clear"/>
          <w:lang w:eastAsia="cs-CZ"/>
        </w:rPr>
        <w:t xml:space="preserve">Kiteovou poslední nadějí je soukromý vyšetřovatel David Raker, který se specializuje na pátrání po pohřešovaných osobách. Jenže Raker má víc otázek než odpovědí…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81818"/>
          <w:shd w:fill="FFFFFF" w:val="clear"/>
          <w:lang w:eastAsia="cs-CZ"/>
        </w:rPr>
      </w:pPr>
      <w:r>
        <w:rPr>
          <w:rFonts w:eastAsia="Times New Roman" w:cs="Times New Roman" w:ascii="Times New Roman" w:hAnsi="Times New Roman"/>
          <w:color w:val="181818"/>
          <w:shd w:fill="FFFFFF" w:val="clear"/>
          <w:lang w:eastAsia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181818"/>
          <w:shd w:fill="FFFFFF" w:val="clear"/>
          <w:lang w:eastAsia="cs-CZ"/>
        </w:rPr>
        <w:t>Co je Richard Kite zač? Proč ho nikdo nezná? Jak se vším souvisí tělo neznámé ženy nalezené dva roky předtím na opuštěné železniční trati? A co když je Richardova minulost plná tajemství, na která by radši zapomněl – nebo hůř, která by ho mohla stát život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48:00Z</dcterms:created>
  <dc:creator>Alžběta Lexová</dc:creator>
  <dc:description/>
  <cp:keywords/>
  <dc:language>en-US</dc:language>
  <cp:lastModifiedBy>Tomáš Němec</cp:lastModifiedBy>
  <dcterms:modified xsi:type="dcterms:W3CDTF">2019-04-24T13:57:00Z</dcterms:modified>
  <cp:revision>6</cp:revision>
  <dc:subject/>
  <dc:title/>
</cp:coreProperties>
</file>