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 Weaver je bývalý novinář a redaktor řady časopisů. Přestože byla jeho novinářská kariéra úspěšná, rozhodl se psát raději thrille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deset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Ztracený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04-24T13:58:00Z</dcterms:modified>
  <cp:revision>25</cp:revision>
  <dc:subject/>
  <dc:title/>
</cp:coreProperties>
</file>