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 Prahy, vyrůstala v Žatci, v Plzni studovala na Fakultě humanitních studií. Nyní žije s manželem a dvěma dětmi ve Varnsdorfu, kde pracuje jako učitelka v 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 v těchto knihách naznačila svůj talent odpozorovat a s patřičnou dávkou humoru popsat vztahy mezi obyčejnými lidmi, a zároveň dovedně zprostředkovat atmosféru současného maloměsta, což naplno zúročila v humorných detektivkách s Josefínou Divíšk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9-04-16T19:40:00Z</dcterms:modified>
  <cp:revision>26</cp:revision>
  <dc:subject/>
  <dc:title/>
</cp:coreProperties>
</file>