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LLIS PETERS</w:t>
      </w:r>
    </w:p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ÁZRAK SVATÉ WINIFRED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ho krásného jasného rána na začátku máje, kdy vlastně začal případ s gwytherinskými ostatky, byl bratr Cadfael vzhůru dávno před jitřní mší a už před rozedněním přepichoval sazeničky zelí, mysle přitom na zrození, růst a plodnost, vůbec ne na hroby, relikviáře a násilnou smrt, ať už svatých, hříšníků, nebo obyčejných chybujících lidí, jako byl on sám. Netrápilo ho nic než nutnost vrátit se dovnitř na mši a následující půlhodinku shromáždění kapituly, která se ještě může o deset minut protáhnout. Bylo mu líto času, který by raději věnoval tady venku zelenině, ale povinnosti se vyhnout nemohl. Vybral si konec konců život v klášteře dobrovolně, takže si nemohl stěžovat na ty části, které ho tolik netěšily. Vcelku byl spokojen, jako právě teď, když se narovnal a rozhlédl se kolem seb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Jestlipak mají v celém království lepší benediktinskou zahradu, říkal si, tak plnou bylin ať už na kořenění masa, nebo na léčení. Hlavní sady a pole opatství svatého Petra a Pavla v</w:t>
      </w:r>
      <w:r>
        <w:rPr>
          <w:rFonts w:cs="Times New Roman" w:ascii="Times New Roman" w:hAnsi="Times New Roman"/>
          <w:color w:val="000000"/>
        </w:rPr>
        <w:t xml:space="preserve"> Shrewsbury ležely na severní straně silnice, mimo zdi kláštera, ale zde v ohrazené zahradě, blízko opatských rybníků a potoka, který poháněl opatský mlýn, vládl nerušeně bratr Cadfael. Zvláště si zakládal na své bylinkové zahradě, kterou pěstoval už patnáct let a v níž šlechtil i exotické rostliny, dovezené z dobrodružných cest mládí, kdy se dostal až do Benátek, na Kypr a do Svaté země. Bratr Cadfael totiž přijal řeholní život teprve k stáru, jako když otlučená bitevní loď konečně zamíří do klidného </w:t>
      </w:r>
      <w:r>
        <w:rPr>
          <w:rFonts w:cs="Times New Roman" w:ascii="Times New Roman" w:hAnsi="Times New Roman"/>
          <w:color w:val="000000"/>
          <w:spacing w:val="5"/>
        </w:rPr>
        <w:t>přístavu. Dobře věděl, že za prvních let si na něj novicové a la</w:t>
      </w:r>
      <w:r>
        <w:rPr>
          <w:rFonts w:cs="Times New Roman" w:ascii="Times New Roman" w:hAnsi="Times New Roman"/>
          <w:color w:val="000000"/>
        </w:rPr>
        <w:t>ičtí služebníci ukazovali a s úctou si šeptali: „Vidíš toho bratra, co pracuje tamhle v zahradě? Toho pořízka, co se kolíbá jako námořník? To bys neřek, že byl v mládí u křižáků? Byl s Godfreyem z Bouillonu v Antiochii, odkud vyhnali Saracény. A když jeruzalémský král vládl celému pobřeží Svaté země, stal se Cadfael na moři kapitánem a deset let bojoval s korzáry! To by člověk nevěřil, co?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tru Cadfaelovi samotnému nepřipadalo na jeho pestrém životě nic divného, nic z něho nezapomněl a ničeho nelitoval. Neviděl žádný rozpor v tom, že kdysi měl potěšení z boje a dobrodružství, a nyní je nachází v životě v ústraní. Nepohrdl, pravda, kořením čtveráctví, když bylo k mání, stejně jako měl rád kořeněné pokrmy; přece však byl jako loď zakotvená v přístavu. Také si o něm asi ti mladíci myslí, když po něm tak pokukují, že musel ve svém dřívějším životě jistě potkat mnoho žen a kdovíjak se k nim choval, a jaký tedy je on mnich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S těmi ženami měli pravdu. Kromě Richildis, kterou po deseti letech přirozeně omrzelo čekat, až se vrátí, a vdala se za poctivého svobodného sedláka s dobrými vyhlídkami v hrabství a bez nejmenšího úmyslu utéci jí taky do války, byly tu i jiné dámy z různých zemí, s nimiž si mile užil, aniž by se to někoho z nich dotklo. Byla tu Bianca, jež nabírala vodu u studně v Benátkách, řecká veslařka Arianna, Mariam, saracénská vdova, která prodávala koření a ovoce v Antiochii a jíž na chvíli nahradil ztraceného muže. Setkání lehká a vážná, a z žádného nepovstala zlá vůle. Považoval to za uspokojivý výsledek. Tyto zážitky přispívaly k harmonické rovnováze, s níž přijímal klidný, kontemplativní život, a dodávaly mu trpělivost s pros</w:t>
        <w:softHyphen/>
        <w:t xml:space="preserve"> tými klášterníky, kteří na sebe vzali benediktinské roucho jako životní cíl, zatímco pro něj to byl včasný odchod do penze. Když už jste zažili kdeco, pěstovat klášterní zahradu s bylinami je věc nesmírně uspokojující. Nedovedl si představit, že by se byl mohl spokojit s touto nehybností, kdyby předtím nezažil nic jinéh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chvilku si bude muset umýt ruce a připravit se na mši. Užil té chvíle, aby se prošel kolem svého bledě kvetoucího voňavého královstvíčka, kde bratr Jan a bratr Columbanus, dva mladíci, kteří nosili tonzuru sotva rok, pilně pleli a rovnali okraje záhonů. Lesklé a plstnaté, olejnaté a chlupaté listí předvádělo všechny odstíny zeleně. Kvítky byly většinou malé a nenápadné, šeříkové, modravé a žlutavé, skoro neviditelné v jemných lomených barvách, protože na nich nezáleželo; měly jen opatřit potřebné semeno. Routa, šalvěj, rozmarýna, hvozdík, kamejka, zázvor, máta, tymián, orlíček, dobromysl, saturejka, hořčice, všemožné byliny tu rostly, fenykl, řebříček, bazalka a kopr, petržel, kerblík a majoránka. Naučil všechny své pomocníky užívat i ty nejméně známé a vysvětlil jim také, jak mohou být nebezpečné, neboť dobrodiní bylin je v jejich správném množství a přehnat dávkování může být horší než sama nemoc. Malé růstem, skromného zbarvení, přikrčené a bázlivé, jeho bylinky na sebe upozorňovaly jenom vůní, kterou šířily, když na ně zasvitlo slunce. Ale za jejich ustrašenými šiky povstávaly rostliny větší a nápadnější, záhon pivoněk pěstovaných pro jejich kořenná semena a vznešené rozvíjející se máky s bledými listy, zatím ukazující jen trochu z bílých nebo purpurových okvětních plátků v pevném zavinutí. Dorůstaly velikosti menšího muže a pocházely z východního Středomoří, odkud Cadfael přinesl kdysi semínka jejich předků, a pak je pěstoval a křížil ve vlastní zahrádce, než je zasadil zde, zdokonalené jako lék na bolest, hlavní nepřítelkyni lidí. Na bolest a nedostatek spánku, který je nejlepším lékem proti bole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Oba mladíci s podkasanými hábity se právě narovnali a oprašovali si ruce, protože i oni věděli, kolik je hodin. Bratr Columbanus by za nic nezanedbal sebemenší ze svých povinností, ani by nepřipustil, aby to udělal některý z jeho bratří. Pěkný, urostlý, rovný mladík to byl, s kulatou velkolepou normanskou hlavou, neboť pocházel z velkolepé normanské šlech</w:t>
        <w:softHyphen/>
        <w:t xml:space="preserve"> tické rodiny. Byl mladším synem, jenž byl poslán do kláštera, aby tu udělal kariéru, protože půda se na něj nedostala. Měl rovné tuhé světlé vlasy a velké modré oči a jeho skromné chování a bledost zakrývaly, jakou má svalnatou postavu. Nebyl příjemným společníkem, bratr Columbanus, protože přes své skvělé tělo byl velice citlivý a už několikrát projevil sklon k duchovním krizím, záchvatům svědomí a apokalyptickým vizím, jaké by v jeho pevné lebce nikdo nehledal. Ale takoví mladí idealisté časem ze svých zmatků vyrostou. Bratr Cadfael s ním </w:t>
      </w:r>
      <w:r>
        <w:rPr>
          <w:rFonts w:cs="Times New Roman" w:ascii="Times New Roman" w:hAnsi="Times New Roman"/>
          <w:color w:val="000000"/>
          <w:spacing w:val="5"/>
        </w:rPr>
        <w:t>už pracoval několik měsíců a doufal pro něj v to nejlepší. Co</w:t>
      </w:r>
      <w:r>
        <w:rPr>
          <w:rFonts w:cs="Times New Roman" w:ascii="Times New Roman" w:hAnsi="Times New Roman"/>
          <w:color w:val="000000"/>
        </w:rPr>
        <w:t>lumbanus měl dobrou vůli, energii a až příliš velkou snahu zalíbit se. Možná že se cítil být zavázán svému šlechtickému domu a bál se, aby mu neudělal hanbu. Nemůžete být vznešené normanské krve, a nevynikat přitom! Bratr Cadfael měl pro tyto oběti rodových zákonů pochopení. Sám pocházel ze staré velšské rodiny, která si však o sobě nemyslela bůhvíco, a snášel tedy bratra Columbana trpělivě a léčil filozoficky jeho občasné úlety. Šťáva pohanských máků ho nejednou uklidnila, když upadl do nábožného blouznění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 s jeho druhem naštěstí takové problémy nebyly. Bratr Jan byl prostý a praktický jako jeho jméno, hranatý mladý muž s ohrnutým nosem a nepoddajnými zrzavými kudrnami kolem tonzury. Měl pořád hlad, a hlavní jeho zájem na rostlinách v zahradě spočíval v tom, jestli jsou k jídlu. Na podzim se jistě nějak vloudí do sadů. Zatím se spokojil s tím, že pomáhal bratru Cadfaelovi sklízet raný salát a čekal, až dozrají jahody. Byl to hezký, veselý dobrák, který jako by zabloudil do klášterního života jakousi náhodou a stále ještě nepochopil, že je na nepravém místě. Bratr Cadfael v něm vytušil čtveráctví podobné vlastnímu, které se ještě ve světě nemohlo rozvinout, a s jistotou čekal, že tento rudohlavý ptáček jednou uletí. Zatím si Jan hledal zábavu, kde to jen šlo, a nacházel ji občas na nečekaných míste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Musím si pospíšit,“ řekl, když si spustil kutnu a vesele si oprášil na zadku ruce. „Tenhle týden předčítám.“ Je to tak, vzpomněl si Cadfael, a věděl, že ať mu najdou v refektáři sebenudnější pasáže a sebebezvýznamnější svaté, jež má při kapitulním čtení oslavit, Jan jim dodá zajímavosti a dramatu z vlastních zásob. I kdybyste ho nechali číst o popravě svatého Jana Křtitele, bude se klášter otřásat v základech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ředčítání je na oslavu Boha a svatých, bratře,“ připomněl mu Columbanus s láskyplnou výčitkou a poněkud vtíravou pokorou, „ne pro tvou vlastní slávu!“ Což ukazovalo, jak málo o tom ví, nebo jak je falešný – jedno či druhé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Nikdy na jejich slávu nezapomínám,“ odvětil Jan s nepotlačitelným gustem, mrkl na Cadfaela za druhovými zády a vydal se čile podél řad záhonů k opatově bráně a k velkému nádvoří. Následovali ho pomaleji, štíhlý světlovlasý energický mladík a pomenší sedmapadesátiletý veterán s širokou hrudí a bočitýma nohama. Byl jsem já někdy takhle mladý a vážný? ptal se sám sebe Cadfael, když se kolébal námořnickým krokem vedle dlouhých, pružných kroků mladíkových. Dalo mu práci uvědomit si, že Columbanovi je už vlastně pětadvacet a že je ratolestí vzdělaného a ctižádostivého rodu, jehož sláva jistě nebyla založena jen na zbožnost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to třetí denní mše nebyla určena obci a byla krátká, a po ní se benediktinští bratři kláštera v Shrewsbury seřadili do průvodu od chóru ke kapitule, kde zaujali předem určená místa v lavicích, jako první opat Heribert. Opat byl starý a povolný, jemný šedovlasý asketa, který měl kolem sebe rád mír a klid. Postavu neměl nijak zvláštní, ale tvář upoutávala pozornost svou ustrašenou vlídností. Novicové a žáci se v jeho společnosti cítili dobře, pokud se k němu dostali. Mezi opatem a jimi se obvykle tyčila velebná postava převora Rober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vor Robert Pennant byl ze smíšeného velšsko-anglického rodu, hubený a elegantní padesátník přes šest stop vysoký, šedostříbrných vlasů, pobledlé krásné tváře s aristokratickými rysy a vysokým mramorovým čelem. V hrabstvích střední Anglie by se nenašel nikdo, komu by lépe slušela mitra: síla a autorita z něho přímo vyzařovaly. Nikdo v celé Anglii si toho nebyl více vědom než on sám, a nikdo nebyl více odhodlán prokázat to při nejbližší příležitosti. Když plul kapitulní síní ke své lavici, jako by se už připravoval na pontifiká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Za ním šel podpřevor bratr Richard, úplný jeho opak, velký, nepořádný, přátelský dobrák, který měl dobrou hlavu, ale byl duševně líný. Bylo pochybné, stane-li se někdy převorem, až dosáhne Robert svého cíle, když bylo kolem tolik ctižádostivých a pilných mladších mužů, odhodlaných o tuto funkci bojova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Richardem kráčeli všichni další podle hierarchie. Sakristán bratr Benedikt, předzpěvák bratr Anselm, sklepník bratr Matouš, špitálník bratr Denis, správce nemocnice bratr Edmund, almužník bratr Osvald, převorův písař bratr Jeroným a bratr Pavel, dozorce nad novici. Za nimi následovali ostatní klášterní bratři, a byl jich úctyhodný počet. Bratr Cadfael se kolébal mezi posledními na své oblíbené místo, hodně vzadu a spíše ve tmě, napůl v skrytu za jedním pilířem. Neměl žádný nepříjemný úřad spojený s papírováním, a tak nebylo pravděpodobné, že by musel vystoupit a mluvit o různých záležitostech kláštera. Když ty záležitosti byly navíc nudné, měl ve zvyku využít času tak, že usnul, a dlouhým cvikem to ve svém temném koutě dokázal i vstoje. Měl šestý smysl, který ho okamžitě varoval, takže se vždycky včas a nenápadně vzbudil. Dokonce se o něm říkalo, že jednou dokázal správně odpovědět na otázku, kterou mu položili, když ještě sp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Tohoto květnového rána zůstal vzhůru aspoň tak dlouho, aby si poslechl, jak bratr Jan předčítá o jakémsi obskurním svatém, který měl mít nazítří svátek, a snaží se i z jeho života vyždímat drobet zajímavosti. Když však sklepník začal vykládat o složité záležitosti dědictví určeného částečně pro oltář Panny Marie a částečně pro nemocnici, uvelebil se Cadfael ke spánku. Konec konců věděl, že většinu zbývajícího času, až se vypořádají s drobnými přestupky, zabere úsilí převora Roberta sehnat </w:t>
      </w:r>
      <w:r>
        <w:rPr>
          <w:rFonts w:cs="Times New Roman" w:ascii="Times New Roman" w:hAnsi="Times New Roman"/>
          <w:color w:val="000000"/>
          <w:spacing w:val="5"/>
        </w:rPr>
        <w:t>pro klášter za patrona nějakého mocného svatého a jeho ostatky. Posledních několik měsíců se skoro o ničem jiném nemluvilo.</w:t>
      </w:r>
      <w:r>
        <w:rPr>
          <w:rFonts w:cs="Times New Roman" w:ascii="Times New Roman" w:hAnsi="Times New Roman"/>
          <w:color w:val="000000"/>
        </w:rPr>
        <w:t xml:space="preserve"> Převor to nosil v hlavě už od doby, kdy v clunyjském klášteře ve Wenlocku objevili s velkou slávou a radostí hrob své původní zakladatelky svaté Milburgy a uložili její kosti triumfálně na oltář. Cizí převorství, pár mil vzdálené, a má svou svatou, která dělá zázraky, zatímco velký benediktinský dům v Shrewsbury nemá ani vlastní kůstku! To nemohl převor Robert snést. Už přes rok kroužil po hranici a sháněl nějakého zbylého svatého, přičemž s nadějí pokukoval po Walesu, o němž se vědělo, že tam bývalo svatých jak hub po dešti a byl o ně asi stejný zájem. Bratr Cadfael nestál o to, poslouchat jeho další stížnosti a povzbuzování. Usnul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 vyhlazených plošek bledé rozpálené skály se odrážely sluneční paprsky a žhnuly mu do tváře, zatímco suchý prach ve vzduchu ho pálil v hrdle. Z úkrytu, kde se krčil se svými druhy, viděl na vršek dlouhé zdi a na přilby hlídek na věžičkách, blýskající se v prudkém slunci. Krajina vytesaná z červenavého kamene a ohně, samé propasti a útesy, jejichž strohost nezjemňoval jediný zelený lístek, a před ním cíl jeho putování, Jeruzalém korunovaný věžemi a kupolemi v bílých zdech. Ve vzduchu visel prach bitvy a zahaloval opevnění i bránu a v uších mu zněl chraptivý křik a řinčení zbraní. Čekal, až zazní signál trubky ke konečnému útoku, a držel se přitom opatrně v úkrytu, protože se naučil respektovat dostřel krátkých saracénských luků. Uviděl vlajky, vynořující se z úkrytu a rozvinující se ve žhavém vzduchu. Spatřil blýsknutí zdvižené trubky a připravil se na její zatrouben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Hluk, který ho vzbudil, takže nadskočil, byl dost hlasitý a burcující, nebyl to ale kovový zvuk trubky, ani se neútočilo na Jeruzalém. Byl zpátky v lavici v tmavém koutě kapitulní síně a vyskočil na nohy stejně bystře a vylekaně jako ostatní. Výkřik, který ho probudil, tichl teď do zoufalého kvílení a sténání, jež mohlo být způsobeno bolestí stejně jako náboženským vytržením. Na volném prostranství uprostřed kapituly ležel tváří k zemi bratr Columbanus, třásl se a škubal sebou v křeči jako lapená ryba, tloukl čelem a dlaněmi do dlaždic, kopal dlouhýma bílýma nohama, které se mu odhalily při tom zmítání až po kolena, a vyrážel podivné výkřiky vzrušení, zatímco nejbližší bratři byli celí strnulí bezmocným úlekem a převor Robert ho zaklínal a uklidňoval vztaženýma ruk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tr Cadfael a správce nemocnice bratr Edmund byli u něho současně, klekli si nad ním každý na jedné straně a drželi ho, aby si nerozbil hlavu o kameny nebo nevykloubil v křečích údy. „Padoucí nemoc!“ prohodil krátce bratr Edmund a vrazil Columbanovi šňůru, kterou měl kolem pasu, mezi zuby spolu s kouskem kutny, aby si nepřekousl jazy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fael si diagnózou nebyl tak jist, protože tohle nevypadalo jako bezmocné sténání epileptika, spíš jako hysterický záchvat ženy. Naštěstí zákrok aspoň napůl zdusil to rámusení, a dokonce trochu utišil křeče, třebaže ty nastaly znovu, sotva ho pustil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Ubohý chlapec!“ vykřikoval opat Heribert v pozadí. „Tak náhle ho to popadlo! Zacházejte s ním opatrně! Odneste ho do nemocnice. Musíme se modlit, aby se zase uzdravil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kapitule nastal zmatek. S pomocí bratra Jana a dalších praktičtějších bratrů zabalili Columbana pevně, ale pohodlně do prostěradla, aby sebou nemohl škubat, mezi zuby mu dali kousek dřeva místo látky, kterou by se mohl udusit, a odnesli ho na nosítkách do nemocnice. Pořád ještě kvílel a házel sebou, ale slaběji, a když mu nalili do úst makový odvar bratra Cadfaela, už jen uboze mumlal a přestal se téměř bráni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Starejte se o něj pečlivě,“ mračil se převor Robert ustaraně nad mladíkovým lůžkem. „Myslím, že by u něho měl pořád někdo být, kdyby se záchvat opakoval. Máte tady další nemocné a nemůžete o něj pečovat ve dne v noci. Bratře Jeronýme, svěřuji trpitele do tvé péče, a dokud tě bude potřebovat, uvolňuji tě od všech dalších povinností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Rád!“ odvětil bratr Jeroným. „Budu se za něj modlit.“ Byl nejbližším spolupracovníkem a nohsledem převora Roberta a vždycky byl vybrán, když byla zapotřebí naprostá poslušnost a přesné informace. Docela dobře to mohl být tento případ, o němž by se dalo při zlé vůli venku říci, že se jeden bratr zbláznil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Buď u něho obzvláště v noci,“ nakazoval převor, „protože právě v noci obrana člověka slábne a zlo nad ním může zvítězit. Pokud bude klidně spát, můžeš spát také, ale zůstaň nablízku pro případ, že by tě potřeboval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Za hodinu usne,“ řekl Cadfael s jistotou, „a než nastane noc, bude spát úplně zdravě. Dá-li Bůh, do rána se z toho dostane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ho mínění bylo, že bratru Columbanovi schází dostatek práce pro tělo i ducha, a to se mu mstí těmito záchvaty napůl podvědomými, napůl vědomými, za něž by zasluhoval soucit i pokárání. Zachoval si však tolik opatrnosti, aby i o tomto názoru pochyboval. Nebyl si jist, že zná své adoptované bratry natolik, aby je mohl soudit s jistotou. Až na bratra Jana – toho snad ano. Ale ať uvnitř, nebo vně zdí kláštera, tak veselých a přímých lidí jako bratr Jan je jako šafrá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19-05-02T08:11:00Z</dcterms:modified>
  <cp:revision>103</cp:revision>
  <dc:subject/>
  <dc:title/>
</cp:coreProperties>
</file>