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ERLOCK HOLMES MÁ BRILANTNÍ MOZEK. ELIÁŠ SATTLER NAVÍC DOKONALÝ ČICH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Na prknech, která znamenají svět, se nejhlubší lidské sny stávají skutečností. Jenže jaro 1913 přináší pražskému Novému německému divadlu samé nešťastné příhody. Ředitel Heinrich Teweles je přesvědčen, že nejde jen o souhru náhod, proto si na pomoc pozve soukromého vyšetřovatele Eliáše Sattlera.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Sattler sice disponuje extrémně vyvinutým čichem, který mu pomáhá při řešení podobných případů, ovšem tentokrát se nemůže spolehnout pouze na něj. V prostředí divadla a opery není nic, jak se zdá, a pod pozlátkem rekvizit, vrstvami pudru a honosnými kostýmy se skrývá řada temných tajemství.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 v pozadí okouzlujícího světa andělské hudby a dramat na scéně bez viny alespoň Sattlerova výstřední průvodkyně Beatrix?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 xml:space="preserve">Jsou Wagnerova díla prokletá a přinášejí neštěstí? </w:t>
      </w:r>
      <w:r>
        <w:rPr>
          <w:rFonts w:cs="Times New Roman" w:ascii="Times New Roman" w:hAnsi="Times New Roman"/>
          <w:color w:val="000000"/>
          <w:sz w:val="24"/>
          <w:szCs w:val="24"/>
        </w:rPr>
        <w:t>Pátrání odkrývá vydírání, drogy i podezřelé úmrtí a viník, který už tuší, že je mu Sattler na stopě, rozehraje nebezpečnou hru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17:00Z</dcterms:created>
  <dc:creator>Tomáš Němec</dc:creator>
  <dc:description/>
  <cp:keywords/>
  <dc:language>en-US</dc:language>
  <cp:lastModifiedBy>Tomáš Němec</cp:lastModifiedBy>
  <dcterms:modified xsi:type="dcterms:W3CDTF">2019-03-06T14:11:00Z</dcterms:modified>
  <cp:revision>22</cp:revision>
  <dc:subject/>
  <dc:title/>
</cp:coreProperties>
</file>