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obrázek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Jan Klime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ILÉM KŘÍŽ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ilém Křížek pochází z Kolína, kde žije s rodinou a dvěma dalmatiny. Pracuje jako překladatel z německého jazyka. Odjakživa ho rovněž zajímaly dějiny, především období konce Rakouska-Uherska a československé první republi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dsud byl už jen drobný krůček ke zkoumání vlastní rodinné historie a objevení poněkud zvláštního přítele a společníka jeho děda Adama Křížka. Autor se pustil do pátrání v archivech a podařilo se mu vynést na světlo světa alespoň střípky z pozoruhodného života jednoho z prvních soukromých vyšetřovatelů v českých zemích, Eliáše Sattl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mínek v dochované korespondenci, soukromých zápisnících a dobovém tisku bylo sice nemnoho, daly však dohromady první ucelený obraz této podivínské osobnosti. Výsledkem je série historických detektivek, zahájená román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mrt má vůni inkoust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6:00Z</dcterms:created>
  <dc:creator>Bětka</dc:creator>
  <dc:description/>
  <cp:keywords/>
  <dc:language>en-US</dc:language>
  <cp:lastModifiedBy>Tomáš Němec</cp:lastModifiedBy>
  <dcterms:modified xsi:type="dcterms:W3CDTF">2019-03-06T14:13:00Z</dcterms:modified>
  <cp:revision>60</cp:revision>
  <dc:subject/>
  <dc:title/>
</cp:coreProperties>
</file>