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rPr>
        <w:t>ZMIZELÉ POSELSTVO JEZUITŮ A JEDEN MUŽ S TEMNOTOU V DUŠ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íše se rok 1613 a Evropu dělí jen pár let od vypuknutí třicetileté války. V okolí hradu Bělá v zemích Koruny české zmizí poselstvo jezuitů a znepokojený Vatikán pověří agenta Maxmiliána, aby na místě zjistil, co se sta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 Maxmiliána a jeho učedníka Bertuccia však čeká případ, který je může stát víc, než by se na první pohled mohlo zdát. Následují další záhadná zmizení a lidé, s nimiž se během svého pátrání setkají, neříkají – zdá se – celou pravd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ť už je to nevyzpytatelný hrabě von Birgen či mladá, tragicky ovdovělá baronka Magdaléna, která skrývá víc než jen milostný vztah se svou služebnou. Maxmilián zjišťuje, že za celým incidentem stojí extrémně nebezpečný člověk, který se svým snažením rozhodl postavit nejen lidem, ale také samotnému Bo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ám přitom netuší, že se bude muset vypořádat s vlastním temným tajemstvím, které ukrývá hluboko ve svém nit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0:38:00Z</dcterms:created>
  <dc:creator>Tomáš Němec</dc:creator>
  <dc:description/>
  <cp:keywords/>
  <dc:language>en-US</dc:language>
  <cp:lastModifiedBy>Tomáš Němec</cp:lastModifiedBy>
  <dcterms:modified xsi:type="dcterms:W3CDTF">2018-11-02T13:44:00Z</dcterms:modified>
  <cp:revision>17</cp:revision>
  <dc:subject/>
  <dc:title/>
</cp:coreProperties>
</file>