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KOSLOVENSKO SE ZRODILO Z EUFORIE, ZLOČINU A KRVE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zim roku 1918. Rakousko-Uhersko po zdánlivě nekonečných čtyřech letech války ohlásilo kapitulaci a v lese nedaleko Lomnice nad Popelkou objevila textilní dělnice tělo zavražděné dív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odčí Jindřich Kališ musí vyřešit svůj poslední případ v uniformě c. k. četníka a zároveň první z těch, kdy se bude muset zodpovídat novým československým úřadů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ejen jim… </w:t>
      </w:r>
      <w:r>
        <w:rPr>
          <w:rFonts w:eastAsia="Times New Roman" w:cs="Times New Roman" w:ascii="Times New Roman" w:hAnsi="Times New Roman"/>
          <w:sz w:val="24"/>
          <w:szCs w:val="24"/>
        </w:rPr>
        <w:t>Němci v pohraničí se hlasitě dovolávají práva na samostatnost, na českém území se rakouská správa snaží z posledních sil zachovat staré pořádky a hned za Jizerskými horami čeká na svou chvíli stále ještě bojující císařské Německ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š bude muset napnout všechny síly, aby rozpletl předivo spiknutí utkané v době, kdy se z válečného strádání, hladu a nemocí ztěžka rodil československý s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ždyť časnou podzimní tmou obchází Pán lží a každý den hraje v jeho prospě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ický krimi román napsaný na motivy skutečných událost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VYCHÁZÍ U PŘÍLEŽITOSTI 100. VÝROČÍ VZNIKU ČESKOSLOVEN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8:45:00Z</dcterms:created>
  <dc:creator>Tomáš</dc:creator>
  <dc:description/>
  <cp:keywords/>
  <dc:language>en-US</dc:language>
  <cp:lastModifiedBy>Tomáš Němec</cp:lastModifiedBy>
  <dcterms:modified xsi:type="dcterms:W3CDTF">2018-10-23T07:54:00Z</dcterms:modified>
  <cp:revision>16</cp:revision>
  <dc:subject/>
  <dc:title/>
</cp:coreProperties>
</file>